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00"/>
          <w:szCs w:val="72"/>
        </w:rPr>
      </w:pPr>
      <w:hyperlink r:id="rId2">
        <w:r>
          <w:rPr>
            <w:rStyle w:val="InternetLink"/>
            <w:rFonts w:cs="Arial" w:ascii="Arial" w:hAnsi="Arial"/>
            <w:b/>
            <w:bCs/>
            <w:szCs w:val="72"/>
          </w:rPr>
          <w:t>Cl@irobscur.cjb.net</w:t>
        </w:r>
      </w:hyperlink>
    </w:p>
    <w:p>
      <w:pPr>
        <w:pStyle w:val="NormalWeb"/>
        <w:jc w:val="center"/>
        <w:rPr>
          <w:rFonts w:ascii="Arial" w:hAnsi="Arial" w:cs="Arial"/>
          <w:b/>
          <w:b/>
          <w:bCs/>
          <w:color w:val="FF6600"/>
          <w:sz w:val="72"/>
          <w:szCs w:val="72"/>
        </w:rPr>
      </w:pPr>
      <w:r>
        <w:rPr>
          <w:rFonts w:cs="Arial" w:ascii="Arial" w:hAnsi="Arial"/>
          <w:b/>
          <w:bCs/>
          <w:color w:val="FF6600"/>
          <w:sz w:val="72"/>
          <w:szCs w:val="72"/>
        </w:rPr>
        <w:t>Psychologie sociale</w:t>
      </w:r>
    </w:p>
    <w:p>
      <w:pPr>
        <w:pStyle w:val="NormalWeb"/>
        <w:jc w:val="center"/>
        <w:rPr>
          <w:sz w:val="32"/>
        </w:rPr>
      </w:pPr>
      <w:r>
        <w:rPr>
          <w:rFonts w:cs="Arial" w:ascii="Arial" w:hAnsi="Arial"/>
          <w:color w:val="660066"/>
          <w:sz w:val="32"/>
          <w:szCs w:val="36"/>
        </w:rPr>
        <w:t>Le conformisme, l'influence de la majorité, de la minorité, et la soumission à l'autorité.</w:t>
      </w:r>
    </w:p>
    <w:p>
      <w:pPr>
        <w:pStyle w:val="NormalWeb"/>
        <w:tabs>
          <w:tab w:val="clear" w:pos="708"/>
          <w:tab w:val="left" w:pos="0" w:leader="none"/>
        </w:tabs>
        <w:ind w:right="72" w:firstLine="540"/>
        <w:jc w:val="both"/>
        <w:rPr/>
      </w:pPr>
      <w:r>
        <w:rPr>
          <w:b/>
          <w:bCs/>
          <w:color w:val="CCCC00"/>
          <w:sz w:val="27"/>
          <w:szCs w:val="27"/>
        </w:rPr>
        <w:t>Peut-être vous êtes-vous déjà retrouvé dans une situation où vos agissements ont été influencés, modelés, modifiés par la présence des autres ?</w:t>
      </w:r>
      <w:r>
        <w:rPr>
          <w:sz w:val="27"/>
          <w:szCs w:val="27"/>
        </w:rPr>
        <w:t xml:space="preserve"> </w:t>
      </w:r>
      <w:r>
        <w:rPr/>
        <w:t>Pour prendre un exemple, certes un peu simple, mais qui a l'avantage d'être concret et évocateur, j'ai récemment entendu parler d'une étude sur le phénomène de la olla dans les stades de foot. Cette vague déferlante, englobant des milliers de personnes peut être crée par un base de 30 à 60 personnes coordonnées. Bien sûr le phénomène est dû a l'ambiance particulière dû a l'évènement, mais il est remarquable qu'un si petit groupe puisse avoir une influence sur autant de personnes.</w:t>
      </w:r>
    </w:p>
    <w:p>
      <w:pPr>
        <w:pStyle w:val="NormalWeb"/>
        <w:tabs>
          <w:tab w:val="clear" w:pos="708"/>
          <w:tab w:val="left" w:pos="0" w:leader="none"/>
        </w:tabs>
        <w:ind w:right="72" w:firstLine="540"/>
        <w:jc w:val="both"/>
        <w:rPr/>
      </w:pPr>
      <w:r>
        <w:rPr/>
        <w:t>L'influence des autres sur notre comportement est énorme depuis notre petite enfance. Elle nous oblige souvent a nous mettre en accord avec certaines valeurs, croyances, ou idées que nous n'approuvions pourtant pas. Il est vraiment intéressant de voir a quel point ce phénomène est important, et, bien souvent, complètement inconscient.</w:t>
      </w:r>
    </w:p>
    <w:p>
      <w:pPr>
        <w:pStyle w:val="NormalWeb"/>
        <w:tabs>
          <w:tab w:val="clear" w:pos="708"/>
          <w:tab w:val="left" w:pos="0" w:leader="none"/>
        </w:tabs>
        <w:ind w:right="72" w:firstLine="540"/>
        <w:jc w:val="both"/>
        <w:rPr/>
      </w:pPr>
      <w:r>
        <w:rPr/>
        <w:t>Etant donné l'importance des médias dans nos sociétés dites " développées ", je penses qu'il est vraiment décisif, aujourd'hui, de prendre conscience de cela, afin d'y réfléchir et d'acquérir ainsi une vision plus personnelle, plus autonome.</w:t>
      </w:r>
    </w:p>
    <w:p>
      <w:pPr>
        <w:pStyle w:val="NormalWeb"/>
        <w:tabs>
          <w:tab w:val="clear" w:pos="708"/>
          <w:tab w:val="left" w:pos="0" w:leader="none"/>
        </w:tabs>
        <w:ind w:right="72" w:firstLine="540"/>
        <w:jc w:val="both"/>
        <w:rPr>
          <w:color w:val="FF0000"/>
        </w:rPr>
      </w:pPr>
      <w:r>
        <w:rPr>
          <w:color w:val="FF0000"/>
          <w:sz w:val="27"/>
          <w:szCs w:val="27"/>
        </w:rPr>
        <w:t xml:space="preserve">Vous trouverez ici, afin de mieux prendre conscience de cela, </w:t>
      </w:r>
      <w:r>
        <w:rPr>
          <w:b/>
          <w:bCs/>
          <w:color w:val="FF0000"/>
          <w:sz w:val="27"/>
          <w:szCs w:val="27"/>
        </w:rPr>
        <w:t>une incroyable expérience sur le conformisme et l'influence de la majorité sur notre comportement</w:t>
      </w:r>
      <w:r>
        <w:rPr>
          <w:color w:val="FF0000"/>
          <w:sz w:val="27"/>
          <w:szCs w:val="27"/>
        </w:rPr>
        <w:t>.</w:t>
      </w:r>
    </w:p>
    <w:p>
      <w:pPr>
        <w:pStyle w:val="NormalWeb"/>
        <w:tabs>
          <w:tab w:val="clear" w:pos="708"/>
          <w:tab w:val="left" w:pos="0" w:leader="none"/>
        </w:tabs>
        <w:ind w:right="72" w:firstLine="540"/>
        <w:jc w:val="both"/>
        <w:rPr/>
      </w:pPr>
      <w:r>
        <w:rPr/>
        <w:t xml:space="preserve">En effet j'ai l'impression que notre société tends a entraîner l'individu vers une déresponsabilisation de ses actes, ceux-ci étant dictés par une espèce d'autorité hiérarchique, a laquelle il faut obligatoirement obéir, sans quoi il y a sanction (on retrouves cela un peu partout : travail, religion, école…) </w:t>
      </w:r>
      <w:r>
        <w:rPr>
          <w:b/>
          <w:bCs/>
          <w:szCs w:val="27"/>
        </w:rPr>
        <w:t>On peut notamment se rendre compte de l'importance de cette soumission " volontaire " avec une autre expérience, non moins incroyable, de M.Milgram - qui amène a pousser de simples citoyens à envoyer plusieurs décharges électriques, jusqu'à 450V, à un de leurs semblables !!!</w:t>
      </w:r>
    </w:p>
    <w:p>
      <w:pPr>
        <w:pStyle w:val="NormalWeb"/>
        <w:tabs>
          <w:tab w:val="clear" w:pos="708"/>
          <w:tab w:val="left" w:pos="0" w:leader="none"/>
        </w:tabs>
        <w:ind w:right="72" w:firstLine="540"/>
        <w:jc w:val="both"/>
        <w:rPr/>
      </w:pPr>
      <w:r>
        <w:rPr>
          <w:szCs w:val="27"/>
        </w:rPr>
        <w:t>Nous aborderons pour finir l'</w:t>
      </w:r>
      <w:r>
        <w:rPr>
          <w:b/>
          <w:bCs/>
          <w:szCs w:val="27"/>
        </w:rPr>
        <w:t>expérience menée par S.Moscovici sur l'influence, cette fois, des minorités actives. Vous l'avez deviné, celle-ci aussi est… surprenante...</w:t>
      </w:r>
    </w:p>
    <w:p>
      <w:pPr>
        <w:pStyle w:val="NormalWeb"/>
        <w:tabs>
          <w:tab w:val="clear" w:pos="708"/>
          <w:tab w:val="left" w:pos="0" w:leader="none"/>
        </w:tabs>
        <w:ind w:right="72" w:firstLine="540"/>
        <w:jc w:val="both"/>
        <w:rPr/>
      </w:pPr>
      <w:r>
        <w:rPr/>
        <w:t>J'ai étudié ces expériences en cours de psychologie sociale, lors de ma dernière année d'étude. Cette matière n'est pas enseignée qu'a des fins de pure connaissance anthropologiques, mais plutôt pour s'en servir, par exemple, pour du commerce, du marketing…</w:t>
      </w:r>
    </w:p>
    <w:p>
      <w:pPr>
        <w:pStyle w:val="NormalWeb"/>
        <w:tabs>
          <w:tab w:val="clear" w:pos="708"/>
          <w:tab w:val="left" w:pos="0" w:leader="none"/>
        </w:tabs>
        <w:ind w:right="72" w:firstLine="540"/>
        <w:jc w:val="center"/>
        <w:rPr>
          <w:b/>
          <w:b/>
          <w:bCs/>
          <w:color w:val="660099"/>
          <w:szCs w:val="27"/>
        </w:rPr>
      </w:pPr>
      <w:r>
        <w:rPr>
          <w:b/>
          <w:bCs/>
          <w:color w:val="660099"/>
          <w:szCs w:val="27"/>
        </w:rPr>
        <w:t>On croît toujours que cela n'arrives qu'aux autres…</w:t>
      </w:r>
    </w:p>
    <w:p>
      <w:pPr>
        <w:pStyle w:val="NormalWeb"/>
        <w:tabs>
          <w:tab w:val="clear" w:pos="708"/>
          <w:tab w:val="left" w:pos="0" w:leader="none"/>
        </w:tabs>
        <w:ind w:right="72" w:firstLine="540"/>
        <w:jc w:val="center"/>
        <w:rPr/>
      </w:pPr>
      <w:r>
        <w:rPr>
          <w:b/>
          <w:bCs/>
          <w:szCs w:val="27"/>
        </w:rPr>
        <w:t>" Le monde est dangereux à vivre non à cause de ceux qui font le mal, mais à cause de ceux qui regardent et laisse faire."</w:t>
      </w:r>
      <w:r>
        <w:rPr>
          <w:i/>
          <w:iCs/>
          <w:color w:val="CCCC00"/>
        </w:rPr>
        <w:t>Albert Einstein</w:t>
      </w:r>
    </w:p>
    <w:p>
      <w:pPr>
        <w:pStyle w:val="NormalWeb"/>
        <w:jc w:val="center"/>
        <w:rPr/>
      </w:pPr>
      <w:r>
        <w:rPr>
          <w:rFonts w:cs="Arial" w:ascii="Arial" w:hAnsi="Arial"/>
          <w:b/>
          <w:bCs/>
          <w:color w:val="FF6600"/>
          <w:sz w:val="72"/>
          <w:szCs w:val="72"/>
        </w:rPr>
        <w:t xml:space="preserve">L'influence de la </w:t>
      </w:r>
      <w:r>
        <w:rPr>
          <w:rFonts w:cs="Arial" w:ascii="Arial" w:hAnsi="Arial"/>
          <w:b/>
          <w:bCs/>
          <w:color w:val="000033"/>
          <w:sz w:val="72"/>
          <w:szCs w:val="72"/>
        </w:rPr>
        <w:t>majorité</w:t>
      </w:r>
      <w:r>
        <w:rPr>
          <w:rFonts w:cs="Arial" w:ascii="Arial" w:hAnsi="Arial"/>
          <w:b/>
          <w:bCs/>
          <w:color w:val="FF6600"/>
          <w:sz w:val="72"/>
          <w:szCs w:val="72"/>
        </w:rPr>
        <w:t>:</w:t>
      </w:r>
    </w:p>
    <w:p>
      <w:pPr>
        <w:pStyle w:val="Normal"/>
        <w:rPr>
          <w:rFonts w:ascii="Arial" w:hAnsi="Arial" w:cs="Arial"/>
          <w:b/>
          <w:b/>
          <w:bCs/>
          <w:color w:val="FF6600"/>
          <w:sz w:val="36"/>
          <w:szCs w:val="36"/>
        </w:rPr>
      </w:pPr>
      <w:r>
        <w:rPr>
          <w:rFonts w:cs="Arial" w:ascii="Arial" w:hAnsi="Arial"/>
          <w:b/>
          <w:bCs/>
          <w:color w:val="FF6600"/>
          <w:sz w:val="36"/>
          <w:szCs w:val="36"/>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right="72" w:firstLine="540"/>
        <w:rPr/>
      </w:pPr>
      <w:r>
        <w:rPr>
          <w:rFonts w:cs="Arial" w:ascii="Arial" w:hAnsi="Arial"/>
          <w:b/>
          <w:bCs/>
          <w:color w:val="FF6600"/>
          <w:sz w:val="36"/>
          <w:szCs w:val="36"/>
        </w:rPr>
        <w:t> </w:t>
      </w:r>
      <w:r>
        <w:rPr/>
        <w:t xml:space="preserve"> </w:t>
      </w:r>
      <w:r>
        <w:rPr>
          <w:b/>
          <w:bCs/>
        </w:rPr>
        <w:t>Tout d'abord, une petite</w:t>
      </w:r>
      <w:r>
        <w:rPr/>
        <w:t xml:space="preserve"> </w:t>
      </w:r>
      <w:r>
        <w:rPr>
          <w:b/>
          <w:bCs/>
          <w:sz w:val="27"/>
          <w:szCs w:val="27"/>
        </w:rPr>
        <w:t>définition</w:t>
      </w:r>
      <w:r>
        <w:rPr/>
        <w:t xml:space="preserve"> : selon les psychologues sociaux, il y a conformisme lorsqu'il y a modification du comportement, des opinions ou des perceptions résultant de la présence réelle ou imaginée d'une personne ou d'un groupe de personnes. Ces influences sont souvent très subtiles et non intentionnelles - ce sont presque des réflexes, comme le mentionne Cialdini (1985), par exemple bailler en voyant les autres bailler, rire en entendant les autres rire. Peut-être est-ce pour cette raison que beaucoup de séries comiques de la télévision américaine nous font entendre des rires pré enregistrés. Selon une recherche effectuée en 1988, il semblerait que ce procédé soit efficace.</w:t>
      </w:r>
    </w:p>
    <w:p>
      <w:pPr>
        <w:pStyle w:val="NormalWeb"/>
        <w:ind w:right="72" w:firstLine="540"/>
        <w:jc w:val="both"/>
        <w:rPr/>
      </w:pPr>
      <w:r>
        <w:rPr>
          <w:b/>
          <w:bCs/>
        </w:rPr>
        <w:t xml:space="preserve">Sherif </w:t>
      </w:r>
      <w:r>
        <w:rPr/>
        <w:t>(1936) fut un des pionniers de l'étude du conformisme. Il estimait que lorsque les gens sont dans une situation peu familière, qu'ils ne connaissent pas la façon d'agir, à savoir les " normes " en vigueur dans ce contexte, le comportement des autres devient un critère sur lequel ils ajustent leur propre comportement et auquel ils se conforment davantage.</w:t>
      </w:r>
    </w:p>
    <w:p>
      <w:pPr>
        <w:pStyle w:val="NormalWeb"/>
        <w:ind w:right="72" w:firstLine="540"/>
        <w:jc w:val="both"/>
        <w:rPr/>
      </w:pPr>
      <w:r>
        <w:rPr/>
        <w:t>Pour tester cette hypothèse, Sherif utilisa l'effet autocinétique. Dans une pièce totalement sombre, une petite source lumineuse fixe semble se déplacer. Cette impression est purement subjective puisque la lumière est fixe, mais certains la voient se déplacer de quelques centimètres tandis que pour d'autres, elle se déplace d'un mètre ou plus. Dans un premier temps, les sujets sont seuls et donnent leur estimation, laquelle varie beaucoup d'un individu à l'autre. Par la suite, pendant trois séances consécutives, des groupes de trois sujets donnent leur estimation à tour de rôle. Au bout de trois jours, chaque groupe a établi ses propres normes d'estimation, vers lesquelles convergent les estimations individuelles même si elles étaient très différentes au début. Je vous rappelle que le point étaient, en réalité, complètement fixe. On en concluait que lorsque la réalité n'était pas très évidente, le conformisme s'installait parce que les autres servaient de cadre de référence.</w:t>
      </w:r>
    </w:p>
    <w:p>
      <w:pPr>
        <w:pStyle w:val="NormalWeb"/>
        <w:ind w:right="72" w:firstLine="540"/>
        <w:jc w:val="both"/>
        <w:rPr/>
      </w:pPr>
      <w:r>
        <w:rPr/>
        <w:t xml:space="preserve">Quelque quinze années plus tard, </w:t>
      </w:r>
      <w:r>
        <w:rPr>
          <w:b/>
          <w:bCs/>
        </w:rPr>
        <w:t>Asch</w:t>
      </w:r>
      <w:r>
        <w:rPr/>
        <w:t>, en 1951, introduit l'idée que même dans des situations où la réalité physique est évidente, on peut observer un certain conformisme.</w:t>
      </w:r>
    </w:p>
    <w:p>
      <w:pPr>
        <w:pStyle w:val="NormalWeb"/>
        <w:ind w:right="72" w:firstLine="540"/>
        <w:jc w:val="both"/>
        <w:rPr/>
      </w:pPr>
      <w:r>
        <w:rPr>
          <w:b/>
          <w:bCs/>
        </w:rPr>
        <w:t>Imaginez la situation suivante</w:t>
      </w:r>
      <w:r>
        <w:rPr/>
        <w:t>: On vous a recruté pour participer à une expérience de psychologie. Lorsque vous arrivez au local convenu, six autres sujets sont déjà arrivés. En réalité, ce sont des assistants payés pour induire en erreur le véritable sujet de l'expérience, qui ce trouves être vous. Bien sûr vous ne connaissez alors pas cette donnée de l'expérience. Vous prenez donc la seule chaise disponible.</w:t>
      </w:r>
    </w:p>
    <w:p>
      <w:pPr>
        <w:pStyle w:val="NormalWeb"/>
        <w:ind w:right="72" w:firstLine="540"/>
        <w:jc w:val="both"/>
        <w:rPr/>
      </w:pPr>
      <w:r>
        <w:rPr/>
        <w:t>L'expérimentateur arrive ensuite, qui explique la tâche à exécuter : " il s'agit d'un test de discrimination visuelle ". On vous montre des cartons avec des lignes de différentes longueurs et votre tâche consiste à indiquer la ligne qui est la plus semblable à une ligne désignée comme étalon. Cela paraît facile - on effectué un pré-test qui a démontré que l'unanimité des sujets la réussissaient correctement. On commence à répondre de gauche à droite, vous serez donc le dernier à répondre.</w:t>
      </w:r>
    </w:p>
    <w:p>
      <w:pPr>
        <w:pStyle w:val="NormalWeb"/>
        <w:ind w:right="72" w:firstLine="540"/>
        <w:jc w:val="both"/>
        <w:rPr/>
      </w:pPr>
      <w:r>
        <w:rPr/>
        <w:t>Les premiers tours passent rapidement et sans incident. Tous les sujets donnent facilement la bonne réponse : vous trouvez peut-être cette recherche un peu banale parce que trop facile et les stimuli présentés sont trop évidents. Tout à coup, au troisième essai, le premier sujet donne une réponse erronée, mais sans la moindre hésitation dans la voix ni dans les gestes. Que se passe-t-il ? A-t-il perdu la tête, la vue ou les deux à la fois ? Le deuxième sujet suit en donnant la même réponse, manifestement erronée. Lui aussi a perdu la tête ! Le troisième sujet donne la même réponse, l'air aussi sûr de lui… Avant même que vous ayez trouvé une bonne explication à ces comportements, les six personnes qui répondent avant vous ont toutes donné la même mauvaise réponse. Votre tour arrive. Qu'allez-vous faire?</w:t>
      </w:r>
    </w:p>
    <w:p>
      <w:pPr>
        <w:pStyle w:val="NormalWeb"/>
        <w:ind w:right="72" w:firstLine="540"/>
        <w:jc w:val="both"/>
        <w:rPr/>
      </w:pPr>
      <w:r>
        <w:rPr/>
        <w:t xml:space="preserve">Il y a beaucoup à parier que vous allez faire comme les sujets de Asch (l'expérience reproduite sur une centaine d'étudiants et de professeurs d'université - donc un public pas spécialement crédule), et que vous allez vous conformer. </w:t>
      </w:r>
      <w:r>
        <w:rPr>
          <w:b/>
          <w:bCs/>
        </w:rPr>
        <w:t>Les sujets de cette recherche se sont conformés à cette erreur de la majorité 37 % du temps</w:t>
      </w:r>
      <w:r>
        <w:rPr/>
        <w:t xml:space="preserve">. Tous les sujets ne se sont pas conformés. </w:t>
      </w:r>
      <w:r>
        <w:rPr>
          <w:b/>
          <w:bCs/>
        </w:rPr>
        <w:t>Environ 25 %, seulement, ont refusé de se conformer à tous les essais</w:t>
      </w:r>
      <w:r>
        <w:rPr/>
        <w:t xml:space="preserve">. A l'autre extrême, environ </w:t>
      </w:r>
      <w:r>
        <w:rPr>
          <w:b/>
          <w:bCs/>
        </w:rPr>
        <w:t>50 % des sujets se sont conformés une fois sur deux</w:t>
      </w:r>
      <w:r>
        <w:rPr/>
        <w:t>. Le reste des sujets se sont conformés occasionnellement. Asch a donc démontré que même lorsque la réalité est très évidente (contrairement aux affirmations de Sherif), les gens peuvent être amenés à se conformer.</w:t>
      </w:r>
    </w:p>
    <w:p>
      <w:pPr>
        <w:pStyle w:val="NormalWeb"/>
        <w:ind w:right="72" w:firstLine="540"/>
        <w:jc w:val="both"/>
        <w:rPr>
          <w:b/>
          <w:b/>
          <w:bCs/>
        </w:rPr>
      </w:pPr>
      <w:r>
        <w:rPr>
          <w:b/>
          <w:bCs/>
        </w:rPr>
        <w:t>Pourquoi se conforme-t-on ?</w:t>
      </w:r>
    </w:p>
    <w:p>
      <w:pPr>
        <w:pStyle w:val="NormalWeb"/>
        <w:ind w:right="72" w:firstLine="540"/>
        <w:jc w:val="both"/>
        <w:rPr/>
      </w:pPr>
      <w:r>
        <w:rPr/>
        <w:t>* Si plusieurs personnes semblent d'accord entre elles, je peux finir par croire qu'elles ont raison ; pourquoi toutes les personnes se tromperaient-elles? Cela est d'autant plus vrai que la réalité n'est pas très évidente (comme pour l'expérience de Sherif). Je serai donc porté à me conformer, pensant que les autres doivent avoir raison. Peut-être possèdent-ils une information que je n'ai pas, ou à laquelle je n'ai pas accès.</w:t>
      </w:r>
    </w:p>
    <w:p>
      <w:pPr>
        <w:pStyle w:val="NormalWeb"/>
        <w:ind w:right="72" w:firstLine="540"/>
        <w:jc w:val="both"/>
        <w:rPr/>
      </w:pPr>
      <w:r>
        <w:rPr/>
        <w:t>* L'influence des normes m'amènera peut être à me conformer par peur des conséquences négatives ou pour être mieux aimé ou accepté. Qu'est-ce que les autres vont penser de moi si je ne dis ou si je ne fais pas comme eux ? Les autres servent alors de critère parce que j'ai besoin de leur approbation, que j'ai peur de leur rejet, ou que je ne veux tout simplement pas avoir de problèmes avec eux. L'influence est bien sûr d'autant plus forte que le groupe est perçu comme étant bien informé et que j'ai confiance en son jugement (profs, scientifiques…).</w:t>
      </w:r>
    </w:p>
    <w:p>
      <w:pPr>
        <w:pStyle w:val="NormalWeb"/>
        <w:ind w:right="72" w:firstLine="540"/>
        <w:jc w:val="both"/>
        <w:rPr>
          <w:color w:val="000000"/>
        </w:rPr>
      </w:pPr>
      <w:r>
        <w:rPr>
          <w:b/>
          <w:bCs/>
          <w:color w:val="000000"/>
        </w:rPr>
        <w:t>En somme, la motivation à se conformer tire son origine du désir d'être bien vu et aimé par le groupe.</w:t>
      </w:r>
    </w:p>
    <w:p>
      <w:pPr>
        <w:pStyle w:val="NormalWeb"/>
        <w:ind w:right="72" w:firstLine="540"/>
        <w:jc w:val="both"/>
        <w:rPr>
          <w:b/>
          <w:b/>
          <w:bCs/>
        </w:rPr>
      </w:pPr>
      <w:r>
        <w:rPr>
          <w:b/>
          <w:bCs/>
        </w:rPr>
        <w:t>Le conformisme peut prendre différentes intensités.</w:t>
      </w:r>
    </w:p>
    <w:p>
      <w:pPr>
        <w:pStyle w:val="NormalWeb"/>
        <w:ind w:right="72" w:firstLine="540"/>
        <w:jc w:val="both"/>
        <w:rPr/>
      </w:pPr>
      <w:r>
        <w:rPr/>
        <w:t>On peut distinguer le conformisme public et le conformisme privé. Si je demeure convaincu au fond de moi-même que j'ai raison, mais que je me soumets à ce que les autres disent, je fais preuve de conformisme public J'ai une opinion publique et une opinion privée. Dans une variante de l'expérimentation de Asch, on demandait au sujet de répondre par écrit (sans que les autres sachent sa réponse), mais après avoir entendu la réponse des complices Dans ce cas, le conformisme diminue beaucoup. Mais le plus surprenant, c'est que je peux parfois vraiment changer d'avis et être convaincu par cette nouvelle source d'influence. Ce sera alors du conformisme privé: lors de l'expérience, le professeur Asch reposait parfois plusieurs fois la question, et certains des sujets défendaient leur point de vue, ou plutôt celui du groupe, avec vigueur, s'étonnant même qu'il insiste.</w:t>
      </w:r>
    </w:p>
    <w:p>
      <w:pPr>
        <w:pStyle w:val="NormalWeb"/>
        <w:ind w:right="72" w:firstLine="540"/>
        <w:jc w:val="both"/>
        <w:rPr/>
      </w:pPr>
      <w:r>
        <w:rPr/>
        <w:t>Certains sujets, quelques 10%, semblaient convaincus que l'opinion, pourtant erronée, de la majorité était réellement correcte, et persistaient à l'affirmer même après qu'on leur eut révélé le sens du test et le fait que les six autres participants jouaient un rôle. Les commentaires de ces individus suggéraient qu'ils n'étaient conscients d'aucune différence entre l'opinion de la majorité et les faits réels de la situation. Par un phénomène de rationalisation, ils avaient l'impression d'avoir été parfaitement exacts dans leurs réponses. De tels résultats sont particulièrement intéressants puisqu'ils suggèrent que la perception de données peut être influencée par l'accord social.</w:t>
      </w:r>
    </w:p>
    <w:p>
      <w:pPr>
        <w:pStyle w:val="NormalWeb"/>
        <w:ind w:right="72" w:firstLine="540"/>
        <w:jc w:val="both"/>
        <w:rPr>
          <w:b/>
          <w:b/>
          <w:bCs/>
        </w:rPr>
      </w:pPr>
      <w:r>
        <w:rPr>
          <w:b/>
          <w:bCs/>
        </w:rPr>
        <w:t>Le taux de conformisme augmente-t-il avec le nombre de complices qui donnent la même mauvaise réponse avec une majorité unanime?</w:t>
      </w:r>
    </w:p>
    <w:p>
      <w:pPr>
        <w:pStyle w:val="NormalWeb"/>
        <w:ind w:right="72" w:firstLine="540"/>
        <w:jc w:val="both"/>
        <w:rPr/>
      </w:pPr>
      <w:r>
        <w:rPr/>
        <w:t>Même si cette idée a du sens, ce n'est pas le cas en réalité. Lorsque Asch a utilisé des groupes de différentes tailles, jusqu'à 15 complices, il a observé que le conformisme augmentait en fonction du groupe, mais jusqu'à un certain point seulement. Au-delà de trois ou quatre complices, le taux de conformisme n'augmentait plus il atteignait un plateau et se stabilisait autour de 37%. Dans la situation originale, les sujets se trouvent confrontés à une majorité unanime.</w:t>
      </w:r>
    </w:p>
    <w:p>
      <w:pPr>
        <w:pStyle w:val="NormalWeb"/>
        <w:ind w:right="72" w:firstLine="540"/>
        <w:jc w:val="both"/>
        <w:rPr/>
      </w:pPr>
      <w:r>
        <w:rPr>
          <w:b/>
          <w:bCs/>
        </w:rPr>
        <w:t>Que se passerait-il si le sujet avait un allié ?</w:t>
      </w:r>
      <w:r>
        <w:rPr/>
        <w:t xml:space="preserve"> Sur cinq complices par exemple, quatre pourraient donner la même mauvaise réponse et le cinquième donnerait la bonne réponse. Dans une telle situation, Asch a observé que le conformisme diminue grandement, pour se situer autour de 6 %. Dans une autre variante, Allen et Levine (1971) ont fait varier la compétence perçue de cet " allié ". Dans une expérience par exemple, il portait des verres très épais et en examinant les cartons que l'expérimentateur montrait, il se plaignait que sa vision n'était pas très bonne. Cela ne faisait pas un allié très rassurant, mais sa présence a suffi à réduire le taux de conformisme. Cela suggère que l'important n'est pas tant d'avoir quelqu'un qui a la même idée que nous, mais bien d'avoir une autre personne qui " ose " elle aussi défier la majorité.</w:t>
      </w:r>
    </w:p>
    <w:p>
      <w:pPr>
        <w:pStyle w:val="NormalWeb"/>
        <w:ind w:right="72" w:firstLine="540"/>
        <w:jc w:val="both"/>
        <w:rPr/>
      </w:pPr>
      <w:r>
        <w:rPr>
          <w:b/>
          <w:bCs/>
        </w:rPr>
        <w:t xml:space="preserve">Avez vous déjà observé qu'une personne qui s'est compromise publiquement change difficilement d'avis, même si elle réalise qu'elle est la seule à défendre cette opinion ? </w:t>
      </w:r>
      <w:r>
        <w:rPr/>
        <w:t>Dans une autre variante de la situation expérimentale de Asch, on commençait d'abord par le vrai sujet. Lorsque celui-ci entend ensuite la majorité choisir la même mauvaise réponse à l'unanimité et qu'on lui donne l'occasion de modifier sa réponse, on observe qu'il est beaucoup moins influencé par cette majorité : le taux de conformisme se situe entre 5 et 6 %. Il semblerait qu'il soit plus important de " garder la face " contre vents et marées que de subir le rejet ou la désapprobation du groupe. Les personnes qui ont un grand besoin d'approbation sociale se conforment plus rapidement que celles qui en ont moins besoin. Elles semblent ainsi essayer de se faire aimer des autres. Enfin, les individus à tendance autoritaire se conformeraient plus souvent que ceux que les autres, peut être en raison de leur respect inconditionnel pour les conventions, les normes, le pouvoir et l'autorité.</w:t>
      </w:r>
    </w:p>
    <w:p>
      <w:pPr>
        <w:pStyle w:val="NormalWeb"/>
        <w:ind w:right="72" w:firstLine="540"/>
        <w:jc w:val="both"/>
        <w:rPr/>
      </w:pPr>
      <w:r>
        <w:rPr>
          <w:b/>
          <w:bCs/>
        </w:rPr>
        <w:t>Une difficulté à prendre conscience de soi ?</w:t>
      </w:r>
      <w:r>
        <w:rPr/>
        <w:t xml:space="preserve"> Le fait que le conformisme soit aussi important repose certainement sur le fait que nous avons tendance à éviter de nous sentir conscients de nous-mêmes. La majorité des gens ne veulent pas être particulièrement remarqués. Ils tâchent de parvenir à la " normalité " dans leur apparence, leurs habitudes alimentaires le style et la décoration de leur maison, leurs choix de meubles et de voitures, et ainsi de suite. Etre différent attire l'attention des autres. Être différent peut également rendre un individu plus conscient de lui-même. Cet état de conscience de soi peut souvent correspondre à une expérience négative parce qu'il crée chez l'individu une préoccupation quant à ses défauts ou ses déficiences. En évitant la singularité, le malaise est évité et l'uniformité est encouragée. Mais vaut il mieux se poser des questions sur sa propre perception des choses ou vivre par procuration ?</w:t>
      </w:r>
    </w:p>
    <w:p>
      <w:pPr>
        <w:pStyle w:val="NormalWeb"/>
        <w:ind w:right="72" w:firstLine="540"/>
        <w:jc w:val="both"/>
        <w:rPr/>
      </w:pPr>
      <w:r>
        <w:rPr/>
      </w:r>
    </w:p>
    <w:p>
      <w:pPr>
        <w:pStyle w:val="Normal"/>
        <w:jc w:val="center"/>
        <w:rPr/>
      </w:pPr>
      <w:r>
        <w:rPr>
          <w:rFonts w:cs="Arial" w:ascii="Arial" w:hAnsi="Arial"/>
          <w:b/>
          <w:bCs/>
          <w:color w:val="FF6600"/>
          <w:sz w:val="72"/>
          <w:szCs w:val="72"/>
        </w:rPr>
        <w:t>La soumission à l’autorité…</w:t>
      </w:r>
      <w:r>
        <w:rPr>
          <w:rFonts w:cs="Arial" w:ascii="Arial" w:hAnsi="Arial"/>
          <w:b/>
          <w:bCs/>
          <w:color w:val="FF6633"/>
          <w:sz w:val="36"/>
          <w:szCs w:val="36"/>
        </w:rPr>
        <w:t xml:space="preserve"> </w:t>
      </w:r>
      <w:r>
        <w:rPr>
          <w:rFonts w:cs="Arial" w:ascii="Arial" w:hAnsi="Arial"/>
          <w:b/>
          <w:bCs/>
          <w:sz w:val="36"/>
          <w:szCs w:val="36"/>
        </w:rPr>
        <w:t>une expérience sur l’obéissance</w:t>
      </w:r>
      <w:r>
        <w:rPr>
          <w:rFonts w:cs="Arial" w:ascii="Arial" w:hAnsi="Arial"/>
          <w:sz w:val="28"/>
        </w:rPr>
        <w:t>.</w:t>
      </w:r>
    </w:p>
    <w:p>
      <w:pPr>
        <w:pStyle w:val="Normal"/>
        <w:rPr>
          <w:rFonts w:ascii="Arial" w:hAnsi="Arial" w:cs="Arial"/>
          <w:sz w:val="28"/>
        </w:rPr>
      </w:pPr>
      <w:r>
        <w:rPr>
          <w:rFonts w:cs="Arial" w:ascii="Arial" w:hAnsi="Arial"/>
          <w:sz w:val="28"/>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firstLine="540"/>
        <w:rPr/>
      </w:pPr>
      <w:r>
        <w:rPr>
          <w:b/>
          <w:bCs/>
        </w:rPr>
        <w:t>Définition : l</w:t>
      </w:r>
      <w:r>
        <w:rPr/>
        <w:t>orsque l'on parle de soumission, en psychologie sociale, c'est pour faire référence au comportement de quelqu'un devant une exigence visant à obtenir de lui une approbation, un comportement, ou un changement cognitif ou perceptif. L'exigence,  implicite ou explicite, pouvant provenir d'un individu ou d'un groupe.</w:t>
      </w:r>
    </w:p>
    <w:p>
      <w:pPr>
        <w:pStyle w:val="NormalWeb"/>
        <w:ind w:firstLine="540"/>
        <w:jc w:val="both"/>
        <w:rPr>
          <w:b/>
          <w:b/>
          <w:bCs/>
        </w:rPr>
      </w:pPr>
      <w:r>
        <w:rPr>
          <w:b/>
          <w:bCs/>
          <w:szCs w:val="36"/>
        </w:rPr>
        <w:t>Voici, pour illustrer ce champ de recherche, une expérience de Milgram, réalisée en 1964 aux Etats-Unis.</w:t>
      </w:r>
      <w:r>
        <w:rPr>
          <w:b/>
          <w:bCs/>
          <w:szCs w:val="27"/>
        </w:rPr>
        <w:t xml:space="preserve"> </w:t>
      </w:r>
    </w:p>
    <w:p>
      <w:pPr>
        <w:pStyle w:val="NormalWeb"/>
        <w:ind w:firstLine="540"/>
        <w:jc w:val="both"/>
        <w:rPr/>
      </w:pPr>
      <w:r>
        <w:rPr>
          <w:b/>
          <w:bCs/>
        </w:rPr>
        <w:t>Le but de l’expérience</w:t>
      </w:r>
      <w:r>
        <w:rPr/>
        <w:t xml:space="preserve"> est de tester le taux d’obéissance d’un sujet soumis à un ordre révoltant, donné par une autorité scientifique, en l’occurrence, envoyer jusqu’à 450 V à une personne lorsqu’elle réponds mal à une question.</w:t>
      </w:r>
    </w:p>
    <w:p>
      <w:pPr>
        <w:pStyle w:val="NormalWeb"/>
        <w:ind w:firstLine="540"/>
        <w:jc w:val="both"/>
        <w:rPr/>
      </w:pPr>
      <w:r>
        <w:rPr>
          <w:b/>
          <w:bCs/>
        </w:rPr>
        <w:t>Les sujets</w:t>
      </w:r>
      <w:r>
        <w:rPr/>
        <w:t xml:space="preserve"> ont répondu à une annonce dans un journal local sollicitant la participation de gens de toutes professions à une étude sur la mémoire et l’apprentissage, moyennant une rétribution de quatre dollars et une indemnité de transport de cinquante cents pour une heure de collaboration. Il s’agit donc d’un un vaste échantillonnage d’individus venus des diverses classes de la société : 40%  d’ouvriers, 40% d'employés de bureau, de vendeurs et d’hommes d’affaires, 20% de cadres, et de tous ages.</w:t>
      </w:r>
    </w:p>
    <w:p>
      <w:pPr>
        <w:pStyle w:val="NormalWeb"/>
        <w:ind w:firstLine="540"/>
        <w:jc w:val="both"/>
        <w:rPr/>
      </w:pPr>
      <w:r>
        <w:rPr/>
        <w:t>Précisons que c’est dans le luxueux laboratoire Interaction de l’université de Yale que se déroula l’expérience. Ce détail a son importance, car le choix d’un tel local garantissait la légitimité des recherches.</w:t>
      </w:r>
    </w:p>
    <w:p>
      <w:pPr>
        <w:pStyle w:val="NormalWeb"/>
        <w:ind w:firstLine="540"/>
        <w:jc w:val="both"/>
        <w:rPr/>
      </w:pPr>
      <w:r>
        <w:rPr>
          <w:b/>
          <w:bCs/>
        </w:rPr>
        <w:t>Chaque expérience nécessite deux personnages</w:t>
      </w:r>
      <w:r>
        <w:rPr/>
        <w:t xml:space="preserve"> : l’un est dit « naïf », dans le sens ou il ne connaît pas le but réel de l’expérience; il en est </w:t>
      </w:r>
      <w:r>
        <w:rPr>
          <w:b/>
          <w:bCs/>
        </w:rPr>
        <w:t>le sujet</w:t>
      </w:r>
      <w:r>
        <w:rPr/>
        <w:t xml:space="preserve">. L’autre est </w:t>
      </w:r>
      <w:r>
        <w:rPr>
          <w:b/>
          <w:bCs/>
        </w:rPr>
        <w:t>complice</w:t>
      </w:r>
      <w:r>
        <w:rPr/>
        <w:t xml:space="preserve"> des chercheurs.</w:t>
      </w:r>
    </w:p>
    <w:p>
      <w:pPr>
        <w:pStyle w:val="NormalWeb"/>
        <w:ind w:firstLine="540"/>
        <w:jc w:val="both"/>
        <w:rPr/>
      </w:pPr>
      <w:r>
        <w:rPr/>
        <w:t>Lors de son arrivée, on explique un peu mieux au sujet « naïf »  le thème prétexté de l’expérience : « Ce que nous cherchons à déterminer, c'est l’effet réciproque de la relation moniteur/élève chez des personnes différentes ainsi que l’effet de la punition sur l’apprentissage dans ce type de situation. »</w:t>
      </w:r>
    </w:p>
    <w:p>
      <w:pPr>
        <w:pStyle w:val="NormalWeb"/>
        <w:ind w:firstLine="540"/>
        <w:jc w:val="both"/>
        <w:rPr/>
      </w:pPr>
      <w:r>
        <w:rPr/>
        <w:t>Voici</w:t>
      </w:r>
      <w:r>
        <w:rPr>
          <w:b/>
          <w:bCs/>
        </w:rPr>
        <w:t xml:space="preserve"> le principe de l’expérience</w:t>
      </w:r>
      <w:r>
        <w:rPr/>
        <w:t xml:space="preserve"> : on tire au sort parmi les 2 sujets, un « élève » et un « moniteur ». Par un hasard quelque peu influencé par les expérimentateurs, ce rôle d’« élève » est toujours joué par le sujet complice. Il est attaché sur une chaise électrique, munie de sangles «destinées à empêcher toute gesticulation excessive lors de la réception des chocs», cela, afin que le sujet soit bien persuadé que l’élève ne pourrait en aucun cas se libérer. En réponse à une question de l’élève, l’expérimentateur déclarait: « Même si les chocs sont extrêmement douloureux, ils ne risquent pas de provoquer de lésion permanente. » </w:t>
        <w:br/>
        <w:t> </w:t>
        <w:br/>
        <w:t>Le sujet « naïf », le moniteur, sait qu’il aurait très bien pu être assis à la place de l’élève, puisqu’il croit que cette situation ne dépendait que d'un tirage au sort. Afin de le renforcer dans sa conviction que l’appareil déclenche réellement des décharges électriques, on lui fait recevoir au poignet un choc témoin de quarante-cinq volts obtenu en abaissant une manette du stimulateur.</w:t>
        <w:br/>
        <w:t> </w:t>
        <w:br/>
        <w:t>On donne au moniteur une série de couples de mots à lire à l’élève, qui devra les associer et les retenir. L’expérimentateur lui demande d’administrer une décharge électrique à l’élève chaque fois que celui-ci fournirait une mauvaise réponse. De plus il doit augmenter d’un niveau de voltage à chaque erreur commise (15V, puis 30, 45… jusqu’à 450V). En même temps, il est prié d’annoncer à haute voix le voltage correspondant avant d’abaisser la manette, cela afin de garder bien présent à l’esprit l’accroissement d’intensité des chocs qu’il administrait. Sur le panneau de contrôle du stimulateur, des labels (« choc léger », « modéré » …  « 450V : attention, choc dangereux ».) informent le sujet sur les conséquences des chocs électriques.</w:t>
        <w:br/>
        <w:t> </w:t>
        <w:br/>
      </w:r>
      <w:r>
        <w:rPr>
          <w:b/>
          <w:bCs/>
        </w:rPr>
        <w:t>Un commentaire de milgram :</w:t>
      </w:r>
    </w:p>
    <w:p>
      <w:pPr>
        <w:pStyle w:val="NormalWeb"/>
        <w:ind w:firstLine="540"/>
        <w:jc w:val="both"/>
        <w:rPr>
          <w:i/>
          <w:i/>
          <w:iCs/>
        </w:rPr>
      </w:pPr>
      <w:r>
        <w:rPr>
          <w:i/>
          <w:iCs/>
        </w:rPr>
        <w:t>« Au cours des études pilotes, nous avions pensé que le fait de lire à haute voix les indications de voltage et les mentions verbales portées sur le tableau de commande créerait chez le sujet une tension nerveuse suffisante pour l’inciter à désobéir. Toutefois, ce n’est pas ce qui se passa. En l’absence de protestations de la part de l’élève, presque tous les sujets des études pilotes poursuivirent allégrement jusqu’à la dernière manette du tableau de commande, sans paraître impressionnés par les mentions verbales accompagnant les indications de voltage […] Il fallait donc faire intervenir une force qui augmenterait la résistance des sujets aux ordres de l’expérimentateur; la répartition des points de rupture révélerait leurs différences de tempérament. »</w:t>
      </w:r>
    </w:p>
    <w:p>
      <w:pPr>
        <w:pStyle w:val="NormalWeb"/>
        <w:ind w:firstLine="540"/>
        <w:jc w:val="both"/>
        <w:rPr/>
      </w:pPr>
      <w:r>
        <w:rPr/>
        <w:t>Cette force, ce fut l’introduction des protestations de la victime dans la méthode expérimentale. En gros, l’élève/complice ne manifestait aucun désagrément jusqu’à soixante-quinze volts. À partir de ce niveau, il poussait un léger gémissement. À cent vingt volts, il criait à l’expérimentateur que les chocs devenaient douloureux. A partir de cent cinquante volts, il demandait avec insistance qu’on le libère. Quand le choc atteignait trois cents volts, il disait d’une voix désespérée qu’il ne fournirait plus aucune réponse à l’exercice d’apprentissage. Ceci eut pour effet de réduire légèrement la moyenne des chocs maxima et de créer quelque diversité dans la prestation des sujets.</w:t>
      </w:r>
    </w:p>
    <w:p>
      <w:pPr>
        <w:pStyle w:val="NormalWeb"/>
        <w:ind w:firstLine="540"/>
        <w:jc w:val="both"/>
        <w:rPr/>
      </w:pPr>
      <w:r>
        <w:rPr/>
        <w:t xml:space="preserve">Lorsque le sujet « moniteur » hésite à poursuivre l’expérience, l’expérimentateur lui ordonne, d’un ton « ferme mais courtois », de continuer. Ce n’est qu’après 4 injonctions successives infructueuses que l’on arrête le test. </w:t>
      </w:r>
      <w:r>
        <w:rPr>
          <w:b/>
          <w:bCs/>
        </w:rPr>
        <w:t xml:space="preserve">Réfléchissez en vous mettant en situation, jusqu'à quel niveau seriez vous allé ? </w:t>
      </w:r>
    </w:p>
    <w:p>
      <w:pPr>
        <w:pStyle w:val="NormalWeb"/>
        <w:ind w:firstLine="540"/>
        <w:jc w:val="both"/>
        <w:rPr/>
      </w:pPr>
      <w:r>
        <w:rPr/>
        <w:t>La question a été posée à des psychiatres, des étudiants diplômés et des professeurs de sociologie, des étudiants de deuxième année et des adultes des classes moyennes ont été consultés. Les prévisions de ces différents groupes présentent une surprenante similitude : toutes indiquent le refus d’obéissance quasi unanime des sujets, à l’exception d’une frange de cas pathologiques n’excédant pas un ou deux pour cent qui continueraient jusqu’à la dernière manette du tableau de commande.</w:t>
      </w:r>
    </w:p>
    <w:p>
      <w:pPr>
        <w:pStyle w:val="NormalWeb"/>
        <w:ind w:firstLine="540"/>
        <w:jc w:val="both"/>
        <w:rPr/>
      </w:pPr>
      <w:r>
        <w:rPr>
          <w:b/>
          <w:bCs/>
          <w:color w:val="FF6600"/>
          <w:sz w:val="27"/>
          <w:szCs w:val="27"/>
        </w:rPr>
        <w:t>D’après les résultats de l’expérience</w:t>
      </w:r>
      <w:r>
        <w:rPr>
          <w:b/>
          <w:bCs/>
          <w:sz w:val="27"/>
          <w:szCs w:val="27"/>
        </w:rPr>
        <w:t xml:space="preserve"> : </w:t>
      </w:r>
      <w:r>
        <w:rPr>
          <w:b/>
          <w:bCs/>
          <w:sz w:val="36"/>
          <w:szCs w:val="36"/>
        </w:rPr>
        <w:t>les 2  tiers des sujets obéissent jusqu’au dernier choc de 450 Volts !</w:t>
      </w:r>
    </w:p>
    <w:p>
      <w:pPr>
        <w:pStyle w:val="NormalWeb"/>
        <w:ind w:firstLine="540"/>
        <w:jc w:val="both"/>
        <w:rPr>
          <w:b/>
          <w:b/>
          <w:bCs/>
          <w:i/>
          <w:i/>
          <w:iCs/>
          <w:color w:val="FF6600"/>
        </w:rPr>
      </w:pPr>
      <w:r>
        <w:rPr>
          <w:b/>
          <w:bCs/>
          <w:i/>
          <w:iCs/>
          <w:color w:val="FF6600"/>
        </w:rPr>
        <w:t>Comment un individu honnête et bienveillant par nature peut-il faire preuve d’une telle cruauté envers un inconnu?</w:t>
      </w:r>
    </w:p>
    <w:p>
      <w:pPr>
        <w:pStyle w:val="NormalWeb"/>
        <w:ind w:firstLine="540"/>
        <w:jc w:val="both"/>
        <w:rPr>
          <w:b/>
          <w:b/>
          <w:bCs/>
        </w:rPr>
      </w:pPr>
      <w:r>
        <w:rPr>
          <w:b/>
          <w:bCs/>
        </w:rPr>
        <w:t>Des variations introduites dans l'expérience ont produit des résultats significativement différents :</w:t>
      </w:r>
    </w:p>
    <w:p>
      <w:pPr>
        <w:pStyle w:val="NormalWeb"/>
        <w:ind w:firstLine="540"/>
        <w:jc w:val="both"/>
        <w:rPr/>
      </w:pPr>
      <w:r>
        <w:rPr/>
        <w:t>- Si l'acteur/victime était isolé de manière que sa réaction ne pût être vue ni entendue du sujet, l'obéissance de celui-ci était bien plus grande.</w:t>
      </w:r>
    </w:p>
    <w:p>
      <w:pPr>
        <w:pStyle w:val="NormalWeb"/>
        <w:ind w:firstLine="540"/>
        <w:jc w:val="both"/>
        <w:rPr/>
      </w:pPr>
      <w:r>
        <w:rPr/>
        <w:t>- Si le sujet devait lui même serrer les sangles de la chaise électrique, et donc entrer plus en contact avec la « victime », le taux d'obéissance tombait à 30 %.</w:t>
      </w:r>
    </w:p>
    <w:p>
      <w:pPr>
        <w:pStyle w:val="NormalWeb"/>
        <w:ind w:firstLine="540"/>
        <w:jc w:val="both"/>
        <w:rPr/>
      </w:pPr>
      <w:r>
        <w:rPr/>
        <w:t>- Si un personnage non investi de l'autorité donnait les ordres, l'obéissance était nulle.</w:t>
      </w:r>
    </w:p>
    <w:p>
      <w:pPr>
        <w:pStyle w:val="NormalWeb"/>
        <w:ind w:firstLine="540"/>
        <w:jc w:val="both"/>
        <w:rPr/>
      </w:pPr>
      <w:r>
        <w:rPr/>
        <w:t>- Si le sujet accomplissait une tâche accessoire, sans qu'il eût à infliger personnellement les chocs électriques, l'obéissance était presque totale. A l'inverse, si le sujet faisait partie d'un groupe d'acteurs qui mettait en scène un plan soigneusement monté de se rebeller contre l'autorité, la vaste majorité des sujets (90 %) se joignaient à « leur » groupe et cessaient également d'obéir.</w:t>
      </w:r>
    </w:p>
    <w:p>
      <w:pPr>
        <w:pStyle w:val="NormalWeb"/>
        <w:ind w:firstLine="540"/>
        <w:jc w:val="both"/>
        <w:rPr/>
      </w:pPr>
      <w:r>
        <w:rPr/>
        <w:t>- Si le niveau des chocs à administrer était laissé à la totale discrétion du sujet, tous, sauf une poignée de sadiques, infligeaient le choc minimal. Lorsqu'ils ne se trouvaient pas sous la surveillance directe du scientifique, beaucoup de sujets «trichaient » en envoyant des chocs de moindre intensité prévu, même s'ils se montraient par ailleurs incapables d'affronter l'autorité et d'abandonner l'expérience.</w:t>
      </w:r>
    </w:p>
    <w:p>
      <w:pPr>
        <w:pStyle w:val="NormalWeb"/>
        <w:ind w:firstLine="540"/>
        <w:jc w:val="both"/>
        <w:rPr/>
      </w:pPr>
      <w:r>
        <w:rPr>
          <w:b/>
          <w:bCs/>
        </w:rPr>
        <w:t>On s’aperçoit ainsi que plus le sujet est soumis à une hiérarchie, plus sa tâche est « parcellisée », plus il se soumet à son autorité</w:t>
      </w:r>
      <w:r>
        <w:rPr/>
        <w:t>. L’individu estime être engagé vis-à-vis de l’autorité dirigeante, mais ne se sent pas responsable du contenu des actes que celle-ci lui prescrit. Le sens moral ne disparaît pas, c’est son point de mire qui est différent: le subordonné éprouve humiliation ou fierté selon la façon dont il a accompli la tâche exigée de lui. Le langage fournit de nombreux termes pour désigner ce type d’attitude: loyauté, devoir, discipline…</w:t>
        <w:br/>
        <w:t> </w:t>
        <w:br/>
      </w:r>
      <w:r>
        <w:rPr>
          <w:b/>
          <w:bCs/>
          <w:color w:val="FF6600"/>
        </w:rPr>
        <w:t>Comment expliquer ce niveau étonnamment élevé d'obéissance ?</w:t>
      </w:r>
    </w:p>
    <w:p>
      <w:pPr>
        <w:pStyle w:val="NormalWeb"/>
        <w:ind w:firstLine="540"/>
        <w:jc w:val="both"/>
        <w:rPr>
          <w:b/>
          <w:b/>
          <w:bCs/>
        </w:rPr>
      </w:pPr>
      <w:r>
        <w:rPr>
          <w:b/>
          <w:bCs/>
        </w:rPr>
        <w:t>Certaines forces ont modelé l’orientation fondamentale de l’individu vis-à-vis de la société et préparé le terrain de l’obéissance :</w:t>
      </w:r>
    </w:p>
    <w:p>
      <w:pPr>
        <w:pStyle w:val="NormalWeb"/>
        <w:ind w:firstLine="540"/>
        <w:jc w:val="both"/>
        <w:rPr/>
      </w:pPr>
      <w:r>
        <w:rPr/>
        <w:t>Les vingt premières années de la vie d’un individu se passent à fonctionner en tant qu’élément subordonné dans un système d’autorité (famille, l’école), quand il quitte l’école il apprend que si l’expression discrète d’une certaine divergence d’opinions est tolérée, une attitude implicite de soumission est indispensable à l’harmonie des rapports avec les représentants de l’autorité. Quelle que soit la liberté accessoire accordée au subalterne, la situation a été définie de façon telle qu’il doit nécessairement accomplir une tâche prescrite par son supérieur. L'entrée apparemment volontaire dans un système d'autorité « perçu » comme légitime produit un sentiment fort d'obligation. Dans ses rapports avec l’autorité, l’individu se trouve perpétuellement confronté avec une structure de récompenses: si la rébellion entraîne le plus souvent un châtiment, la docilité lui vaut généralement une faveur quelconque, comme la promotion. Si elle est ressentie avec une profonde satisfaction par le bénéficiaire, elle a pour principal mérite d’assurer la continuité de la hiérarchie.</w:t>
      </w:r>
    </w:p>
    <w:p>
      <w:pPr>
        <w:pStyle w:val="NormalWeb"/>
        <w:ind w:firstLine="540"/>
        <w:jc w:val="both"/>
        <w:rPr/>
      </w:pPr>
      <w:r>
        <w:rPr/>
        <w:t>Pour qu’un homme se sente responsable de ses actes, il doit avoir conscience que son comportement lui a été dicté par son « moi profond ». Dans la situation de laboratoire, les sujets ont précisément un point de vue opposé : ils imputent leurs actions à une autre personne. Ils ont souvent dit au cours des expériences : « S’il ne s’en était tenu qu’à moi, jamais je n’aurais administré de chocs à l’élève. »</w:t>
      </w:r>
    </w:p>
    <w:p>
      <w:pPr>
        <w:pStyle w:val="NormalWeb"/>
        <w:ind w:firstLine="540"/>
        <w:rPr/>
      </w:pPr>
      <w:r>
        <w:rPr/>
        <w:t>Considérons un individu qui, dans la vie quotidienne, est doux et bienveillant. Même dans ses accès de colère, il ne se livre pas à des voies de fait sur ceux qui l’ont irrité. S’il doit corriger un enfant coupable de quelque sottise, il y répugne à tel point qu’il se sent physiquement incapable de lui donner une gifle et il finit par y renoncer. Pourtant, quand ce même homme est appelé sous les drapeaux et qu’il reçoit l’ordre de bombarder des populations, il s’exécute. Cet acte n’a pas pour origine son propre système de motivations, il n’est donc pas réfréné par les forces inhibitrices de son psychisme personnel. À mesure qu’il grandit, l’individu normal apprend à refouler ses pulsions agressives. Mais la culture n’est pratiquement jamais parvenue à lui inculquer l’habitude d’exercer un contrôle personnel sur les actions prescrites par l’autorité. C’est la raison pour laquelle cette dernière constitue un danger bien plus grave pour la survie de l’espèce humaine.</w:t>
      </w:r>
      <w:r>
        <w:rPr>
          <w:rFonts w:cs="Arial" w:ascii="Arial" w:hAnsi="Arial"/>
        </w:rPr>
        <w:br/>
        <w:t> </w:t>
        <w:br/>
        <w:t> </w:t>
      </w:r>
      <w:r>
        <w:rPr>
          <w:rFonts w:cs="Arial" w:ascii="Arial" w:hAnsi="Arial"/>
          <w:b/>
          <w:bCs/>
        </w:rPr>
        <w:t xml:space="preserve">Bibliographie : </w:t>
      </w:r>
      <w:r>
        <w:rPr>
          <w:rFonts w:cs="Arial" w:ascii="Arial" w:hAnsi="Arial"/>
        </w:rPr>
        <w:br/>
      </w:r>
      <w:r>
        <w:rPr>
          <w:rFonts w:cs="Arial" w:ascii="Arial" w:hAnsi="Arial"/>
          <w:sz w:val="20"/>
          <w:szCs w:val="20"/>
        </w:rPr>
        <w:t xml:space="preserve">S.Milgram, (1974). Soumission à l’autorité. Calmann-lévy. </w:t>
        <w:br/>
        <w:t>J-P.Leyens &amp; V.Yzerbyt, (1997). Psychologie Sociale. Mardaga.</w:t>
        <w:br/>
        <w:t>Christopher Browning. Des hommes ordinaires : éd 10/18.</w:t>
      </w:r>
    </w:p>
    <w:p>
      <w:pPr>
        <w:pStyle w:val="NormalWeb"/>
        <w:rPr/>
      </w:pPr>
      <w:r>
        <w:rPr/>
      </w:r>
    </w:p>
    <w:p>
      <w:pPr>
        <w:pStyle w:val="NormalWeb"/>
        <w:ind w:right="72" w:hanging="0"/>
        <w:jc w:val="both"/>
        <w:rPr/>
      </w:pPr>
      <w:r>
        <w:rPr/>
      </w:r>
    </w:p>
    <w:p>
      <w:pPr>
        <w:pStyle w:val="NormalWeb"/>
        <w:ind w:right="72" w:hanging="0"/>
        <w:jc w:val="both"/>
        <w:rPr/>
      </w:pPr>
      <w:r>
        <w:rPr/>
      </w:r>
    </w:p>
    <w:p>
      <w:pPr>
        <w:pStyle w:val="NormalWeb"/>
        <w:ind w:right="72" w:hanging="0"/>
        <w:jc w:val="both"/>
        <w:rPr/>
      </w:pPr>
      <w:r>
        <w:rPr/>
      </w:r>
    </w:p>
    <w:p>
      <w:pPr>
        <w:pStyle w:val="NormalWeb"/>
        <w:ind w:right="72" w:hanging="0"/>
        <w:jc w:val="both"/>
        <w:rPr/>
      </w:pPr>
      <w:r>
        <w:rPr/>
      </w:r>
    </w:p>
    <w:p>
      <w:pPr>
        <w:pStyle w:val="NormalWeb"/>
        <w:ind w:right="72" w:hanging="0"/>
        <w:jc w:val="both"/>
        <w:rPr/>
      </w:pPr>
      <w:r>
        <w:rPr/>
      </w:r>
    </w:p>
    <w:p>
      <w:pPr>
        <w:pStyle w:val="NormalWeb"/>
        <w:ind w:right="72" w:hanging="0"/>
        <w:jc w:val="both"/>
        <w:rPr/>
      </w:pPr>
      <w:r>
        <w:rPr/>
      </w:r>
    </w:p>
    <w:p>
      <w:pPr>
        <w:pStyle w:val="NormalWeb"/>
        <w:ind w:left="1224" w:right="1224" w:firstLine="617"/>
        <w:jc w:val="both"/>
        <w:rPr/>
      </w:pPr>
      <w:r>
        <w:rPr/>
      </w:r>
    </w:p>
    <w:p>
      <w:pPr>
        <w:pStyle w:val="NormalWeb"/>
        <w:ind w:left="1224" w:right="1224" w:firstLine="617"/>
        <w:jc w:val="center"/>
        <w:rPr/>
      </w:pPr>
      <w:r>
        <w:rPr/>
      </w:r>
    </w:p>
    <w:p>
      <w:pPr>
        <w:pStyle w:val="NormalWeb"/>
        <w:ind w:left="1224" w:right="1224" w:firstLine="617"/>
        <w:jc w:val="center"/>
        <w:rPr/>
      </w:pPr>
      <w:r>
        <w:rPr/>
      </w:r>
    </w:p>
    <w:p>
      <w:pPr>
        <w:pStyle w:val="NormalWeb"/>
        <w:ind w:left="1224" w:right="1224" w:firstLine="617"/>
        <w:jc w:val="center"/>
        <w:rPr/>
      </w:pPr>
      <w:r>
        <w:rPr/>
      </w:r>
    </w:p>
    <w:p>
      <w:pPr>
        <w:pStyle w:val="NormalWeb"/>
        <w:ind w:left="1224" w:right="1224" w:firstLine="617"/>
        <w:jc w:val="center"/>
        <w:rPr/>
      </w:pPr>
      <w:r>
        <w:rPr/>
      </w:r>
    </w:p>
    <w:p>
      <w:pPr>
        <w:pStyle w:val="NormalWeb"/>
        <w:ind w:left="1224" w:right="1224" w:firstLine="617"/>
        <w:jc w:val="center"/>
        <w:rPr/>
      </w:pPr>
      <w:r>
        <w:rPr/>
      </w:r>
    </w:p>
    <w:p>
      <w:pPr>
        <w:pStyle w:val="NormalWeb"/>
        <w:ind w:left="1224" w:right="1224" w:firstLine="617"/>
        <w:jc w:val="center"/>
        <w:rPr/>
      </w:pPr>
      <w:r>
        <w:rPr/>
      </w:r>
    </w:p>
    <w:p>
      <w:pPr>
        <w:pStyle w:val="NormalWeb"/>
        <w:jc w:val="center"/>
        <w:rPr/>
      </w:pPr>
      <w:r>
        <w:rPr>
          <w:rFonts w:cs="Arial" w:ascii="Arial" w:hAnsi="Arial"/>
          <w:b/>
          <w:bCs/>
          <w:color w:val="FF6600"/>
          <w:sz w:val="72"/>
          <w:szCs w:val="72"/>
        </w:rPr>
        <w:t xml:space="preserve">Les </w:t>
      </w:r>
      <w:r>
        <w:rPr>
          <w:rFonts w:cs="Arial" w:ascii="Arial" w:hAnsi="Arial"/>
          <w:b/>
          <w:bCs/>
          <w:sz w:val="72"/>
          <w:szCs w:val="72"/>
        </w:rPr>
        <w:t>minorités</w:t>
      </w:r>
      <w:r>
        <w:rPr>
          <w:rFonts w:cs="Arial" w:ascii="Arial" w:hAnsi="Arial"/>
          <w:b/>
          <w:bCs/>
          <w:color w:val="FF6600"/>
          <w:sz w:val="72"/>
          <w:szCs w:val="72"/>
        </w:rPr>
        <w:t xml:space="preserve"> actives</w:t>
      </w:r>
      <w:r>
        <w:rPr>
          <w:rFonts w:cs="Arial" w:ascii="Arial" w:hAnsi="Arial"/>
          <w:b/>
          <w:bCs/>
          <w:sz w:val="36"/>
          <w:szCs w:val="36"/>
        </w:rPr>
        <w:t xml:space="preserve"> </w:t>
      </w:r>
    </w:p>
    <w:p>
      <w:pPr>
        <w:pStyle w:val="Normal"/>
        <w:rPr>
          <w:rFonts w:ascii="Arial" w:hAnsi="Arial" w:cs="Arial"/>
          <w:b/>
          <w:b/>
          <w:bCs/>
          <w:color w:val="FF6600"/>
          <w:sz w:val="36"/>
          <w:szCs w:val="36"/>
        </w:rPr>
      </w:pPr>
      <w:r>
        <w:rPr>
          <w:rFonts w:cs="Arial" w:ascii="Arial" w:hAnsi="Arial"/>
          <w:b/>
          <w:bCs/>
          <w:color w:val="FF6600"/>
          <w:sz w:val="36"/>
          <w:szCs w:val="36"/>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TextBodyIndent"/>
        <w:rPr/>
      </w:pPr>
      <w:r>
        <w:rPr/>
        <w:t>La relation entre l'alter, l'ego et l'objet est celle qui consiste à appréhender la réalité à travers l'alter (l’autre) pour percevoir les objets qui nous entourent. En effet, de sa naissance à sa mort, l'individu perçoit la réalité à travers celle des autres (parents, professeurs, amis…). Curieusement, l'homme justifie sa socialisation par ses actes sans tenter de comprendre ce qui les a initialement conditionnés.</w:t>
      </w:r>
    </w:p>
    <w:p>
      <w:pPr>
        <w:pStyle w:val="NormalWeb"/>
        <w:ind w:right="72" w:firstLine="540"/>
        <w:jc w:val="both"/>
        <w:rPr/>
      </w:pPr>
      <w:r>
        <w:rPr/>
        <w:t>L'exposé qui suit tente de mettre en avant certains de ces actes préparatoires qui forgent nos perceptions et nos comportements. Comme vous pourrez vous en apercevoir, le plus étrange est que l'on parvient aujourd'hui à démontrer que l'homme est capable de changer ses perceptions pour rationaliser ce qui lui arrive.</w:t>
      </w:r>
    </w:p>
    <w:p>
      <w:pPr>
        <w:pStyle w:val="NormalWeb"/>
        <w:ind w:right="72" w:firstLine="540"/>
        <w:jc w:val="both"/>
        <w:rPr/>
      </w:pPr>
      <w:r>
        <w:rPr>
          <w:b/>
          <w:bCs/>
        </w:rPr>
        <w:t>V</w:t>
      </w:r>
      <w:r>
        <w:rPr>
          <w:b/>
          <w:bCs/>
          <w:i/>
          <w:iCs/>
        </w:rPr>
        <w:t xml:space="preserve">oici une expérience incroyable réalisée par Serge Moscovici : </w:t>
      </w:r>
      <w:r>
        <w:rPr>
          <w:b/>
          <w:bCs/>
        </w:rPr>
        <w:t>« les minorités actives »</w:t>
      </w:r>
      <w:r>
        <w:rPr>
          <w:sz w:val="52"/>
        </w:rPr>
        <w:t> </w:t>
      </w:r>
    </w:p>
    <w:p>
      <w:pPr>
        <w:pStyle w:val="NormalWeb"/>
        <w:ind w:right="72" w:firstLine="540"/>
        <w:jc w:val="both"/>
        <w:rPr/>
      </w:pPr>
      <w:r>
        <w:rPr>
          <w:b/>
          <w:bCs/>
          <w:szCs w:val="20"/>
        </w:rPr>
        <w:t>Définition</w:t>
      </w:r>
      <w:r>
        <w:rPr>
          <w:szCs w:val="20"/>
        </w:rPr>
        <w:t xml:space="preserve"> : " la minorité n'a pas d'aspect numérique, il suffit que le groupe ait un caractère marquant. Ce dernier a en principe un pouvoir et/ou une compétence pour pouvoir imposer son point de vue ". </w:t>
      </w:r>
      <w:r>
        <w:rPr>
          <w:b/>
          <w:bCs/>
          <w:i/>
          <w:iCs/>
          <w:szCs w:val="20"/>
        </w:rPr>
        <w:t>Moscovici</w:t>
      </w:r>
    </w:p>
    <w:p>
      <w:pPr>
        <w:pStyle w:val="NormalWeb"/>
        <w:ind w:right="72" w:firstLine="540"/>
        <w:jc w:val="both"/>
        <w:rPr/>
      </w:pPr>
      <w:r>
        <w:rPr>
          <w:szCs w:val="20"/>
        </w:rPr>
        <w:t>Ses travaux ont montré que pour être influentes, ces minorités doivent avoir un comportement consistant : ses membres doivent à la fois être en accord entre eux (</w:t>
      </w:r>
      <w:r>
        <w:rPr>
          <w:i/>
          <w:iCs/>
          <w:szCs w:val="20"/>
        </w:rPr>
        <w:t>consistance synchronique</w:t>
      </w:r>
      <w:r>
        <w:rPr>
          <w:szCs w:val="20"/>
        </w:rPr>
        <w:t>) mais ils doivent également garder un même comportement dans le temps (</w:t>
      </w:r>
      <w:r>
        <w:rPr>
          <w:i/>
          <w:iCs/>
          <w:szCs w:val="20"/>
        </w:rPr>
        <w:t>consistance diachronique</w:t>
      </w:r>
      <w:r>
        <w:rPr>
          <w:szCs w:val="20"/>
        </w:rPr>
        <w:t>).</w:t>
      </w:r>
    </w:p>
    <w:p>
      <w:pPr>
        <w:pStyle w:val="NormalWeb"/>
        <w:ind w:right="72" w:firstLine="540"/>
        <w:jc w:val="both"/>
        <w:rPr>
          <w:szCs w:val="20"/>
        </w:rPr>
      </w:pPr>
      <w:r>
        <w:rPr>
          <w:szCs w:val="20"/>
        </w:rPr>
        <w:t>6 personnes participent à un groupe d’expérience, dont 2 sont complices des chercheurs : ils représentent la minorité active. Les 4 autres sont les sujets de l’expérience, ils ne sont pas au courant de ce que l'on attend d'eux, et croient qu’il s’agit d’une expérience sur la perception des couleurs, et de leur luminosité. Ils sont « Naïfs ».</w:t>
      </w:r>
    </w:p>
    <w:p>
      <w:pPr>
        <w:pStyle w:val="NormalWeb"/>
        <w:ind w:right="72" w:firstLine="540"/>
        <w:jc w:val="both"/>
        <w:rPr>
          <w:szCs w:val="20"/>
        </w:rPr>
      </w:pPr>
      <w:r>
        <w:rPr>
          <w:szCs w:val="20"/>
        </w:rPr>
        <w:t>Les 6 participants passent un test collectif afin de s’assurer qu’aucun n'a de problème perceptif des couleurs. Les résultats sont annoncés immédiatement, ainsi chacun est convaincu de la bonne perception visuelle de ses voisins. Dans une même pièce on leur passe une série de diapositives, dont la couleur est toujours une variante de bleu. Chacun doit dire à haute voie la couleur qu’il perçoit. Les complices ont pour consigne de dire qu'ils perçoivent du vert à chaque diapositive.</w:t>
      </w:r>
    </w:p>
    <w:p>
      <w:pPr>
        <w:pStyle w:val="NormalWeb"/>
        <w:ind w:right="72" w:firstLine="540"/>
        <w:jc w:val="both"/>
        <w:rPr>
          <w:szCs w:val="20"/>
        </w:rPr>
      </w:pPr>
      <w:r>
        <w:rPr>
          <w:szCs w:val="20"/>
        </w:rPr>
        <w:t>Sur l’ensemble des expériences, quelques sujets seulement ont été influencés et affirment avoir bien perçu du vert, sur une partie ou la totalité des images. En comparaison, pour un groupe témoin, sans complices, il n’y a aucune erreur; tout le monde est unanime puisque comme on l’a dit, aucun participant n’a de problème de perception. Bien que ces personnes influencées ne soient pas très nombreuses des questions se posent malgré tout : les individus ont-ils vraiment perçus du vert ? Sont-ils les seuls à avoir été influencés ou l’influence s’étend elle au delà des apparences?  Pour le savoir, l’expérience continue :</w:t>
      </w:r>
    </w:p>
    <w:p>
      <w:pPr>
        <w:pStyle w:val="NormalWeb"/>
        <w:ind w:right="72" w:firstLine="540"/>
        <w:jc w:val="both"/>
        <w:rPr>
          <w:szCs w:val="20"/>
        </w:rPr>
      </w:pPr>
      <w:r>
        <w:rPr>
          <w:szCs w:val="20"/>
        </w:rPr>
        <w:t>Après la projection, les sujets sont placés autour d’une table, les expérimentateurs prétextent un test visant à mesurer la fatigue sur la vision des couleurs. Sur la table 16 pastilles sont étalées en un dégradé régulier qui va du bleu au vert. On demande aux sujets d’écrire si la couleur de chaque pastille est plutôt bleu ou plutôt verte. On constate immédiatement que l’influence de la première expérience est bien plus importante que ce que l’on aurait pu le croire : en comparaison, les sujets expérimentaux perçoivent beaucoup plus tôt le vert que le groupe témoin. Mais le plus incroyable c’est que les individus perçoivent du vert d’autant plus tôt qu’ils n’ont pas cédés à l’influence de la première expérience. Lors de celle-ci, les sujets (apparemment) influencés souhaitaient donc faire comme la minorité; ils ont fait une simple modification verbale mais leur perception n'a pas été réellement influencée. Par contre ceux qui ont résisté pour ne pas être influencé l’ont en fait été… le plus. Certains iront jusqu'à signaler du vert a partir de la 4me pastille (au lieu de la 9me).</w:t>
      </w:r>
    </w:p>
    <w:p>
      <w:pPr>
        <w:pStyle w:val="NormalWeb"/>
        <w:ind w:right="72" w:firstLine="540"/>
        <w:jc w:val="both"/>
        <w:rPr/>
      </w:pPr>
      <w:r>
        <w:rPr>
          <w:b/>
          <w:bCs/>
          <w:szCs w:val="20"/>
        </w:rPr>
        <w:t>Ces personnes ont donc changé leur mode de perception, et cette modification est d'autant plus importante dans la seconde expérience que les sujets ont résisté à l'influence minoritaire dans la première.</w:t>
      </w:r>
      <w:r>
        <w:rPr>
          <w:szCs w:val="20"/>
        </w:rPr>
        <w:t xml:space="preserve"> La répercussion de l’influence n’est donc pas immédiate, puisqu’ils ont refusé de l’avouer verbalement, mais on peut penser que les bases profondes de leur jugement ont été révisées. Cela se fait plutôt de manière inconsciente.</w:t>
      </w:r>
    </w:p>
    <w:p>
      <w:pPr>
        <w:pStyle w:val="NormalWeb"/>
        <w:ind w:firstLine="540"/>
        <w:jc w:val="both"/>
        <w:rPr/>
      </w:pPr>
      <w:r>
        <w:rPr>
          <w:b/>
          <w:bCs/>
          <w:color w:val="330066"/>
        </w:rPr>
        <w:t>J</w:t>
      </w:r>
      <w:r>
        <w:rPr>
          <w:b/>
          <w:bCs/>
          <w:i/>
          <w:iCs/>
          <w:color w:val="330066"/>
        </w:rPr>
        <w:t>e pense que deux principaux aspects ressortent de cette expérience :</w:t>
      </w:r>
      <w:r>
        <w:rPr>
          <w:color w:val="330066"/>
        </w:rPr>
        <w:t xml:space="preserve"> </w:t>
      </w:r>
    </w:p>
    <w:p>
      <w:pPr>
        <w:pStyle w:val="NormalWeb"/>
        <w:ind w:right="72" w:firstLine="540"/>
        <w:jc w:val="both"/>
        <w:rPr>
          <w:szCs w:val="20"/>
        </w:rPr>
      </w:pPr>
      <w:r>
        <w:rPr>
          <w:szCs w:val="20"/>
        </w:rPr>
        <w:t>- Le premier est réconfortant pour les minorités : L'influence va bien au delà de ce que l'on peut le penser de prime abord. Une minorité faisant preuve de consistance dans ses comportements, aura une influence qui ira au delà de l'instant t où le débat se produit.</w:t>
      </w:r>
    </w:p>
    <w:p>
      <w:pPr>
        <w:pStyle w:val="NormalWeb"/>
        <w:ind w:right="72" w:firstLine="540"/>
        <w:jc w:val="both"/>
        <w:rPr>
          <w:szCs w:val="20"/>
        </w:rPr>
      </w:pPr>
      <w:r>
        <w:rPr>
          <w:szCs w:val="20"/>
        </w:rPr>
        <w:t>Par exemple : Deux personnes défendant un point de vue différent participent à un débat. Même si l’un des deux a (ne serait ce que) partiellement raison l’autre ne le reconnaîtra que rarement sur le moment (un problème d’ego nous empêche en effet bien souvent de reconnaître nos propres torts, même lorsqu’ils sont flagrants). Par la suite, il arrivera souvent que l’un d’eux tienne à un autre le discourt de son (ancien) opposant, lequel avait utilisé visiblement de meilleurs arguments, mais qu’il avait tant combattu auparavant. Un discours consistant et raisonné aura souvent des effets à long terme, plutôt qu’immédiats.</w:t>
      </w:r>
    </w:p>
    <w:p>
      <w:pPr>
        <w:pStyle w:val="NormalWeb"/>
        <w:ind w:right="72" w:firstLine="540"/>
        <w:jc w:val="both"/>
        <w:rPr>
          <w:szCs w:val="20"/>
        </w:rPr>
      </w:pPr>
      <w:r>
        <w:rPr>
          <w:szCs w:val="20"/>
        </w:rPr>
        <w:t>- Le deuxième aspect est inquiétant pour la majorité. Si une minorité active peut influencer une majorité numérique, il faudrait sérieusement se poser des questions sur nos perceptions et leurs origines ? Mes perceptions sont elles le fruit de la réalité ou du désir d'une société ? Si on peut faire voir du vert alors qu'il y a du bleu, est-ce parce que l’on peut percevoir une réalité imaginaire ou parce que le bleu est aussi vert si on regarde différemment (sous un autre angle, une autre influence…). La notion de minorité active de Moscovici ressemble curieusement aux groupes qui nous dirigent (la minorité n'a pas d'aspect numérique, il suffit que le groupe ait un caractère marquant : un pouvoir et/ou une compétence pour pouvoir imposer son point de vue) N'avons nous pas été un jour ceux qui voyaient bleu et qui résistaient pour ne pas dire « vert » ???</w:t>
      </w:r>
    </w:p>
    <w:p>
      <w:pPr>
        <w:pStyle w:val="NormalWeb"/>
        <w:ind w:right="72" w:firstLine="540"/>
        <w:jc w:val="both"/>
        <w:rPr>
          <w:b/>
          <w:b/>
          <w:bCs/>
          <w:szCs w:val="20"/>
        </w:rPr>
      </w:pPr>
      <w:r>
        <w:rPr>
          <w:b/>
          <w:bCs/>
          <w:szCs w:val="20"/>
        </w:rPr>
        <w:t>Demandez-vous à chaque fois que vous jugez et que vous percevez si c'est bien la réalité ou si c'est ce qu'on a bien voulu nous faire voir (se faire voir par facilité ?!?).</w:t>
      </w:r>
    </w:p>
    <w:p>
      <w:pPr>
        <w:pStyle w:val="NormalWeb"/>
        <w:ind w:right="72" w:firstLine="540"/>
        <w:jc w:val="both"/>
        <w:rPr>
          <w:szCs w:val="20"/>
        </w:rPr>
      </w:pPr>
      <w:r>
        <w:rPr>
          <w:szCs w:val="20"/>
        </w:rPr>
        <w:t>Bon nombre de ceux qui étaient aptes à percevoir la réalité autrement, et qui l’ont revendiqué, ont été mis sur des croix ou brûlés sur des bûchers, lorsqu’ils ne cédaient pas aux menaces qui leur étaient faites. Je crois qu' il est temps (pour tous) de sortir de notre cadre de référence et d'aller au delà de ce que l'on nous a autorisé à percevoir.</w:t>
      </w:r>
    </w:p>
    <w:p>
      <w:pPr>
        <w:pStyle w:val="NormalWeb"/>
        <w:ind w:right="72" w:firstLine="540"/>
        <w:jc w:val="both"/>
        <w:rPr>
          <w:szCs w:val="20"/>
        </w:rPr>
      </w:pPr>
      <w:r>
        <w:rPr>
          <w:szCs w:val="20"/>
        </w:rPr>
        <w:t>La société dans laquelle nous vivons semble avoir vu « vert » pendant un certain temps. De nombreux courants spirituels (vieux de plusieurs siècles et de différentes cultures) ont appelé cette période « l'aire obscure », ou encore, « l’aire du poisson ». Elle se situerait environ entre 500 avant JC et l'an 2000 : une période s’étalant de l'empire romain (qui semble bien être un des premiers à avoir imposé ses idées à grande échelle) à nos jours. L'aire qui suit est celle de la lumière, aussi appelée « aire du verseau ». Elle progresse tous les jours, si bien que certains semblent avoir bien du mal à la suivre, tant elle se renouvelle vite.</w:t>
      </w:r>
    </w:p>
    <w:p>
      <w:pPr>
        <w:pStyle w:val="NormalWeb"/>
        <w:ind w:right="72" w:firstLine="540"/>
        <w:jc w:val="both"/>
        <w:rPr/>
      </w:pPr>
      <w:r>
        <w:rPr>
          <w:b/>
          <w:bCs/>
          <w:szCs w:val="20"/>
        </w:rPr>
        <w:t>Il est temps de se réveiller d'un long sommeil.</w:t>
      </w:r>
      <w:r>
        <w:rPr>
          <w:szCs w:val="20"/>
        </w:rPr>
        <w:t xml:space="preserve"> Nous devons nous sentir responsable, individuellement et collectivement, du laisser faire. Pourquoi rester encore dans un « métro-boulot-(TV)-dodo » quotidien, alors que nous avons aujourd'hui les richesses et les moyens nécessaires pour mener tous des vies plus qu'agréables. Au lieu de cela, nous finançons des guerres. On peut déférer cette responsabilité sur l’état, mais ce dernier ne serait rien sans nos impôts, et un de ses plus gros budget est consacré à la défense. Que dire des spéculations aveugles des petits boursicoteurs, qui au final ne gagnent pas grand chose? Nous sommes les banquiers (indirects) de ces guerres, que nous réprouvons pourtant bien souvent.</w:t>
      </w:r>
    </w:p>
    <w:p>
      <w:pPr>
        <w:pStyle w:val="NormalWeb"/>
        <w:ind w:right="72" w:firstLine="540"/>
        <w:jc w:val="both"/>
        <w:rPr/>
      </w:pPr>
      <w:r>
        <w:rPr>
          <w:b/>
          <w:bCs/>
          <w:szCs w:val="20"/>
        </w:rPr>
        <w:t>Rien ne sert de nous attarder sur les erreurs d'hier, ce que nous avons fait, nous l'avons fait pour apprendre.</w:t>
      </w:r>
      <w:r>
        <w:rPr>
          <w:szCs w:val="20"/>
        </w:rPr>
        <w:t xml:space="preserve"> Ce qui compte, ce n'est pas que nous ayons été mauvais hier mais que nous soyons meilleurs demain !!! Les interactions sociales sont loin d'être ce que la majeure partie d'entre nous imagine.</w:t>
      </w:r>
    </w:p>
    <w:p>
      <w:pPr>
        <w:pStyle w:val="NormalWeb"/>
        <w:ind w:right="72" w:firstLine="540"/>
        <w:jc w:val="both"/>
        <w:rPr>
          <w:szCs w:val="20"/>
        </w:rPr>
      </w:pPr>
      <w:r>
        <w:rPr>
          <w:szCs w:val="20"/>
        </w:rPr>
      </w:r>
    </w:p>
    <w:p>
      <w:pPr>
        <w:pStyle w:val="NormalWeb"/>
        <w:ind w:right="72" w:hanging="0"/>
        <w:jc w:val="both"/>
        <w:rPr>
          <w:rFonts w:ascii="Arial" w:hAnsi="Arial" w:cs="Arial"/>
          <w:sz w:val="28"/>
        </w:rPr>
      </w:pPr>
      <w:r>
        <w:rPr>
          <w:rFonts w:cs="Arial" w:ascii="Arial" w:hAnsi="Arial"/>
          <w:sz w:val="28"/>
        </w:rPr>
        <mc:AlternateContent>
          <mc:Choice Requires="wps">
            <w:drawing>
              <wp:inline distT="0" distB="0" distL="0" distR="0">
                <wp:extent cx="5628005" cy="16510"/>
                <wp:effectExtent l="0" t="0" r="0" b="0"/>
                <wp:docPr id="4" name=""/>
                <a:graphic xmlns:a="http://schemas.openxmlformats.org/drawingml/2006/main">
                  <a:graphicData uri="http://schemas.microsoft.com/office/word/2010/wordprocessingShape">
                    <wps:wsp>
                      <wps:cNvSpPr/>
                      <wps:spPr>
                        <a:xfrm>
                          <a:off x="0" y="0"/>
                          <a:ext cx="5627880" cy="16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35pt;width:443.1pt;height:1.25pt;mso-wrap-style:none;v-text-anchor:middle;mso-position-vertical:top">
                <v:fill o:detectmouseclick="t" type="solid" color2="#7f7f7f"/>
                <v:stroke color="#3465a4" joinstyle="round" endcap="flat"/>
                <w10:wrap type="square"/>
              </v:rect>
            </w:pict>
          </mc:Fallback>
        </mc:AlternateContent>
      </w:r>
    </w:p>
    <w:p>
      <w:pPr>
        <w:pStyle w:val="NormalWeb"/>
        <w:ind w:right="72" w:firstLine="617"/>
        <w:jc w:val="both"/>
        <w:rPr/>
      </w:pPr>
      <w:r>
        <w:rPr/>
      </w:r>
    </w:p>
    <w:p>
      <w:pPr>
        <w:pStyle w:val="NormalWeb"/>
        <w:ind w:right="72" w:firstLine="617"/>
        <w:jc w:val="both"/>
        <w:rPr/>
      </w:pPr>
      <w:r>
        <w:rPr/>
        <w:t xml:space="preserve">Outre le fait que les autres peuvent modifier notre comportement de façon subtile, de telle sorte qu'il se conforme davantage au groupe d'influence, il existe également une autre forme d'influence sociale, l'acquiescement, par laquelle une personne cherche à en amener une autre à adopter une attitude en particulier ou à émettre un comportement précis. C'est à dire de la manipulation. Par exemple, la publicité (à la télé ou ailleurs) veut amener les spectateurs à adopter une attitude favorable Vis-à-vis du produit a, b ou c de façon à influencer leur comportement en tant que consommateurs. </w:t>
      </w:r>
      <w:r>
        <w:rPr>
          <w:b/>
          <w:bCs/>
          <w:sz w:val="27"/>
          <w:szCs w:val="27"/>
        </w:rPr>
        <w:t>Vous trouverez ci-après un examen de quatre techniques d'influence sociale qui se sont avérées particulièrement efficaces.</w:t>
      </w:r>
    </w:p>
    <w:p>
      <w:pPr>
        <w:pStyle w:val="NormalWeb"/>
        <w:ind w:right="72" w:firstLine="617"/>
        <w:jc w:val="both"/>
        <w:rPr>
          <w:b/>
          <w:b/>
          <w:bCs/>
          <w:i/>
          <w:i/>
          <w:iCs/>
          <w:color w:val="330033"/>
        </w:rPr>
      </w:pPr>
      <w:r>
        <w:rPr>
          <w:b/>
          <w:bCs/>
          <w:i/>
          <w:iCs/>
          <w:color w:val="330033"/>
        </w:rPr>
      </w:r>
    </w:p>
    <w:p>
      <w:pPr>
        <w:pStyle w:val="NormalWeb"/>
        <w:ind w:right="72" w:firstLine="617"/>
        <w:jc w:val="both"/>
        <w:rPr>
          <w:b/>
          <w:b/>
          <w:bCs/>
          <w:i/>
          <w:i/>
          <w:iCs/>
          <w:color w:val="330033"/>
        </w:rPr>
      </w:pPr>
      <w:r>
        <w:rPr>
          <w:b/>
          <w:bCs/>
          <w:i/>
          <w:iCs/>
          <w:color w:val="330033"/>
        </w:rPr>
      </w:r>
    </w:p>
    <w:p>
      <w:pPr>
        <w:pStyle w:val="NormalWeb"/>
        <w:ind w:right="72" w:firstLine="617"/>
        <w:jc w:val="both"/>
        <w:rPr>
          <w:b/>
          <w:b/>
          <w:bCs/>
          <w:i/>
          <w:i/>
          <w:iCs/>
          <w:color w:val="330033"/>
        </w:rPr>
      </w:pPr>
      <w:r>
        <w:rPr>
          <w:b/>
          <w:bCs/>
          <w:i/>
          <w:iCs/>
          <w:color w:val="330033"/>
        </w:rPr>
      </w:r>
    </w:p>
    <w:p>
      <w:pPr>
        <w:pStyle w:val="NormalWeb"/>
        <w:ind w:right="72" w:firstLine="617"/>
        <w:jc w:val="both"/>
        <w:rPr>
          <w:b/>
          <w:b/>
          <w:bCs/>
          <w:i/>
          <w:i/>
          <w:iCs/>
          <w:color w:val="330033"/>
        </w:rPr>
      </w:pPr>
      <w:r>
        <w:rPr>
          <w:b/>
          <w:bCs/>
          <w:i/>
          <w:iCs/>
          <w:color w:val="330033"/>
        </w:rPr>
      </w:r>
    </w:p>
    <w:p>
      <w:pPr>
        <w:pStyle w:val="NormalWeb"/>
        <w:ind w:right="72" w:firstLine="617"/>
        <w:jc w:val="both"/>
        <w:rPr>
          <w:b/>
          <w:b/>
          <w:bCs/>
          <w:i/>
          <w:i/>
          <w:iCs/>
          <w:color w:val="330033"/>
        </w:rPr>
      </w:pPr>
      <w:r>
        <w:rPr>
          <w:b/>
          <w:bCs/>
          <w:i/>
          <w:iCs/>
          <w:color w:val="330033"/>
        </w:rPr>
      </w:r>
    </w:p>
    <w:p>
      <w:pPr>
        <w:pStyle w:val="NormalWeb"/>
        <w:ind w:right="72" w:firstLine="617"/>
        <w:jc w:val="both"/>
        <w:rPr>
          <w:b/>
          <w:b/>
          <w:bCs/>
          <w:i/>
          <w:i/>
          <w:iCs/>
          <w:color w:val="330033"/>
        </w:rPr>
      </w:pPr>
      <w:r>
        <w:rPr>
          <w:b/>
          <w:bCs/>
          <w:i/>
          <w:iCs/>
          <w:color w:val="330033"/>
        </w:rPr>
      </w:r>
    </w:p>
    <w:p>
      <w:pPr>
        <w:pStyle w:val="NormalWeb"/>
        <w:ind w:right="72" w:firstLine="617"/>
        <w:jc w:val="both"/>
        <w:rPr>
          <w:b/>
          <w:b/>
          <w:bCs/>
          <w:i/>
          <w:i/>
          <w:iCs/>
          <w:color w:val="330033"/>
        </w:rPr>
      </w:pPr>
      <w:r>
        <w:rPr>
          <w:b/>
          <w:bCs/>
          <w:i/>
          <w:iCs/>
          <w:color w:val="330033"/>
        </w:rPr>
      </w:r>
    </w:p>
    <w:p>
      <w:pPr>
        <w:pStyle w:val="NormalWeb"/>
        <w:jc w:val="center"/>
        <w:rPr/>
      </w:pPr>
      <w:r>
        <w:rPr>
          <w:rFonts w:cs="Arial" w:ascii="Arial" w:hAnsi="Arial"/>
          <w:b/>
          <w:bCs/>
          <w:color w:val="000033"/>
          <w:sz w:val="72"/>
          <w:szCs w:val="72"/>
        </w:rPr>
        <w:t>Mani</w:t>
      </w:r>
      <w:r>
        <w:rPr>
          <w:rFonts w:cs="Arial" w:ascii="Arial" w:hAnsi="Arial"/>
          <w:b/>
          <w:bCs/>
          <w:color w:val="FF6600"/>
          <w:sz w:val="72"/>
          <w:szCs w:val="72"/>
        </w:rPr>
        <w:t>pulation</w:t>
      </w:r>
    </w:p>
    <w:p>
      <w:pPr>
        <w:pStyle w:val="Normal"/>
        <w:rPr>
          <w:rFonts w:ascii="Arial" w:hAnsi="Arial" w:cs="Arial"/>
          <w:b/>
          <w:b/>
          <w:bCs/>
          <w:color w:val="FF6600"/>
          <w:sz w:val="36"/>
          <w:szCs w:val="36"/>
        </w:rPr>
      </w:pPr>
      <w:r>
        <w:rPr>
          <w:rFonts w:cs="Arial" w:ascii="Arial" w:hAnsi="Arial"/>
          <w:b/>
          <w:bCs/>
          <w:color w:val="FF6600"/>
          <w:sz w:val="36"/>
          <w:szCs w:val="36"/>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firstLine="540"/>
        <w:jc w:val="both"/>
        <w:rPr/>
      </w:pPr>
      <w:r>
        <w:rPr>
          <w:b/>
          <w:bCs/>
          <w:sz w:val="36"/>
          <w:szCs w:val="36"/>
        </w:rPr>
        <w:t xml:space="preserve">Le "pied dans la porte" </w:t>
      </w:r>
      <w:r>
        <w:rPr/>
        <w:t>Pensez-vous que le fait de présenter d'abord une requête banale à quelqu'un permettrait par la suite d'obtenir plus facilement de lui qu'il acquiesce à une demande plus importante ? D'après la technique du " pied dans la porte ", il semble que oui.</w:t>
      </w:r>
    </w:p>
    <w:p>
      <w:pPr>
        <w:pStyle w:val="NormalWeb"/>
        <w:ind w:right="72" w:firstLine="540"/>
        <w:jc w:val="both"/>
        <w:rPr/>
      </w:pPr>
      <w:r>
        <w:rPr/>
        <w:t>La stratégie du pied dans la porte fonctionne de la manière suivante. Il faut d'abord amener les gens à acquiescer à une demande si modeste, si banale qu'il est difficile de refuser. Une fois cette demande acceptée, une seconde demande, celle qui nous intéresse vraiment, est présentée. C'est simple, n'est-ce pas ? Mais quel est son fonctionnement ? Nous verrons cela un peu plus loin : examinons d'abord les résultats de la recherche.</w:t>
      </w:r>
    </w:p>
    <w:p>
      <w:pPr>
        <w:pStyle w:val="NormalWeb"/>
        <w:ind w:right="72" w:firstLine="540"/>
        <w:jc w:val="both"/>
        <w:rPr/>
      </w:pPr>
      <w:r>
        <w:rPr/>
        <w:t>Freedman et Fraser (1966) ont testé l'efficacité de cette stratégie par une expérimentation dans le milieu. Dans une première étude, un expérimentateur se faisant passer pour un employé d'un organisme de consommation appelle des femmes à la maison pour leur demander de bien vouloir répondre à quelques questions sur les produits domestiques. À celles qui ont accepté, on a posé des questions banales (du genre " Quelle marque de savon à lessive utilisez-vous ? "); on les remercie de leur participation et on raccroche. Trois jours plus tard, l'expérimentateur les rappelle et leur demande de lui accorder une faveur assez considérable : une équipe de cinq ou six hoMmes irait chez elles et passerait environ deux heures à inventorier tous les produits qu'elles utilisent, à recenser le contenu des armoires, du garde-manger, des placards, etc.</w:t>
      </w:r>
    </w:p>
    <w:p>
      <w:pPr>
        <w:pStyle w:val="NormalWeb"/>
        <w:ind w:right="72" w:firstLine="540"/>
        <w:jc w:val="both"/>
        <w:rPr>
          <w:b/>
          <w:b/>
          <w:bCs/>
        </w:rPr>
      </w:pPr>
      <w:r>
        <w:rPr>
          <w:b/>
          <w:bCs/>
        </w:rPr>
        <w:t>La technique du pied dans la porte s'est avérée très efficace. Seulement 22 % des sujets confrontés uniquement à cette requête exagérée (ceux du groupe témoin) ont accepté. Par contre, plus du double des sujets du groupe expérimental (ceux du pied dans la porte) ont accepté (53 % au total).</w:t>
      </w:r>
    </w:p>
    <w:p>
      <w:pPr>
        <w:pStyle w:val="NormalWeb"/>
        <w:ind w:right="72" w:firstLine="540"/>
        <w:jc w:val="both"/>
        <w:rPr/>
      </w:pPr>
      <w:r>
        <w:rPr/>
        <w:t>Dans une deuxième étude, les auteurs (Freedman &amp; Fraser, 1966) demandaient plutôt aux sujets de placer sur leur petite pelouse un immense panneau publicitaire (" Conduisez prudemment ") pour rappeler aux gens de leur quartier que c'était la semaine de sécurité au volant. Parmi les sujets qui ont reçu uniquement cette demande, 16 % ont accepté. Par contre, 76 % ont accepté avec la technique du pied dans la porte.</w:t>
      </w:r>
    </w:p>
    <w:p>
      <w:pPr>
        <w:pStyle w:val="NormalWeb"/>
        <w:ind w:right="72" w:firstLine="540"/>
        <w:jc w:val="both"/>
        <w:rPr/>
      </w:pPr>
      <w:r>
        <w:rPr/>
        <w:t>Ces résultats ont été reproduits un grand nombre de fois depuis. Par exemple, les gens sont plus susceptibles de donner de leur temps, de leur argent, de leur sang, de permettre l'utilisation de leur maison ou d'autres ressources si on utilise la technique du pied dans la porte. Les résultats ne sont peut-être pas toujours aussi importants que ceux de Freedman et Fraser (1966), mais ils sont toujours meilleurs que ceux d'un groupe qui n'a pas eu à acquiescer à une petite demande (Beaman, Cole, Preston, Klentz &amp; Stebly, 1983 ; Dillard, Hunter &amp; Burgoon, 1984). Pour bien comprendre le fonctionnement de ce phénomène, il faut se référer à la théorie de la perception de soi (Bem, 1972). Cette théorie postule que les gens infèrent leurs attitudes en observant leur propre comportement. Appliquée au mécanisme du pied dans la porte, cette explication suggère deux étapes (DeJong, 1979).</w:t>
      </w:r>
    </w:p>
    <w:p>
      <w:pPr>
        <w:pStyle w:val="NormalWeb"/>
        <w:ind w:right="72" w:firstLine="540"/>
        <w:jc w:val="both"/>
        <w:rPr/>
      </w:pPr>
      <w:r>
        <w:rPr/>
        <w:t>D'abord, en observant nos comportements lorsque nous acquiesçons à de petites demandes, nous en venons à adopter l'image d'une personne bonne, gentille, serviable qui coopère à ce genre de requête, etc. Ensuite, une fois cette attribution, cette caractéristique intégrée, lorsqu'une autre requête nous est présentée, même si elle est plus importante, nous acquiesçons à nouveau pour maintenir cette nouvelle image de nous-même. La recherche confirme cette explication. Par exemple, lorsque la première demande est trop banale (et qu'elle ne risque donc pas d'affecter l'image de soi) ou que les gens sont payés pour acquiescer une première fois, ils ne se verront pas comme des gens coopératifs et la technique ne produira pas les effets désirés (Seligman, Busll &amp; Kirsetl, 1976 ; Zuckerrllan, Lazzaro &amp; Waldgeir, 1979).</w:t>
      </w:r>
    </w:p>
    <w:p>
      <w:pPr>
        <w:pStyle w:val="NormalWeb"/>
        <w:ind w:right="72" w:firstLine="540"/>
        <w:jc w:val="both"/>
        <w:rPr/>
      </w:pPr>
      <w:r>
        <w:rPr/>
        <w:t>De même, on obtient cet effet uniquement quand les gens sont motivés à se comporter de façon congruente avec leur image de soi. S'ils sont peu contents des implications de leur comportement sur leur image de soi ou encore s'il n'est pas important pour eux d'être congruent, la technique ne fonctionnera pas (Eisenberger, Cotterell &amp; Marvel, 1987 ; Kraut, 1973). La théorie de l'engagement (Kiesler, 1971) vient aussi expliquer, en partie du moins, certains résultats des recherches sur le pied dans la porte (et sur l'acquiescement en général) (voir aussi Joule &amp; Beauvois, 1987). Cette explication stipule que dans des conditions de libre choix, la personne se sent engagée, liée par ses comportements, par ses agissements et qu'il lui devient de plus en plus difficile de changer de direction. Par exemple, pour la technique du pied dans la porte, la personne s'est déjà engagée une fois, deux fois ou plusieurs fois clans des comportements semblables de sorte qu'elle continue d'acquiescer à une demande plus importante parce qu'elle est engagée dans cette voie.</w:t>
      </w:r>
    </w:p>
    <w:p>
      <w:pPr>
        <w:pStyle w:val="Normal"/>
        <w:ind w:right="72" w:firstLine="540"/>
        <w:jc w:val="both"/>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ind w:right="72" w:firstLine="540"/>
        <w:jc w:val="both"/>
        <w:rPr/>
      </w:pPr>
      <w:r>
        <w:rPr>
          <w:b/>
          <w:bCs/>
          <w:sz w:val="36"/>
          <w:szCs w:val="36"/>
        </w:rPr>
        <w:t>La porte dans la figure</w:t>
      </w:r>
      <w:r>
        <w:rPr/>
        <w:t>. La technique de la porte dans la figure est en quelque sorte l'inverse de la technique du pied dans la porte et elle fonctionne aussi bien (voir Price &amp; Dillard, 1991, pour une analyse de ces deux techniques). Elle consiste à présenter d'abord une demande extrême, qui est refusée (tant mieux si elle est acceptée !), puis une demande plus raisonnable, celle que l'on souhaitait de toute façon. Procéder ainsi augmente la probabilité que les gens acquiescent à la demande raisonnable.</w:t>
      </w:r>
    </w:p>
    <w:p>
      <w:pPr>
        <w:pStyle w:val="NormalWeb"/>
        <w:ind w:right="72" w:firstLine="540"/>
        <w:jc w:val="both"/>
        <w:rPr/>
      </w:pPr>
      <w:r>
        <w:rPr/>
        <w:t xml:space="preserve">Cialdini, Vincent, Lewis, Cotalan, Wheeler &amp; Darby (1975) ont demandé à un groupe d'étudiants d'université en psycho-éducation de se porter volontaires pour être conseillers (tuteurs) non payés pendant deux ans, à raison de deux heures par semaine, auprès d'un groupe de jeunes délinquants. Devant une telle demande, il n'est pas surprenant que tous aient refusé. Cependant, l'expérimentateur est immédiatement revenu à la charge en demandant aux mêmes sujets de se porter volontaires pour accompagner un groupe de jeunes délinquants pour une visite de deux heures au zoo de la ville. Cette stratégie a fonctionné à merveille ! </w:t>
      </w:r>
      <w:r>
        <w:rPr>
          <w:b/>
          <w:bCs/>
        </w:rPr>
        <w:t>Du groupe qui a reçu uniquement cette dernière requête (la visite au zoo), seulement 17 % des étudiants ont accepté. Par contre, lorsque précédée de la demande non réaliste, la même requête a obtenu 50% d'adhésion !</w:t>
      </w:r>
      <w:r>
        <w:rPr/>
        <w:t xml:space="preserve"> Et il ne s'agit pas uniquement de promesses, les sujets ont effectivement tenu leur engagement (Cialdini &amp; Ascani, 1976).</w:t>
      </w:r>
    </w:p>
    <w:p>
      <w:pPr>
        <w:pStyle w:val="NormalWeb"/>
        <w:ind w:right="72" w:firstLine="540"/>
        <w:jc w:val="both"/>
        <w:rPr>
          <w:b/>
          <w:b/>
          <w:bCs/>
        </w:rPr>
      </w:pPr>
      <w:r>
        <w:rPr>
          <w:b/>
          <w:bCs/>
        </w:rPr>
        <w:t>Trois explications aident à mieux comprendre le fonctionnement de cette stratégie.</w:t>
      </w:r>
    </w:p>
    <w:p>
      <w:pPr>
        <w:pStyle w:val="NormalWeb"/>
        <w:ind w:right="72" w:firstLine="540"/>
        <w:jc w:val="both"/>
        <w:rPr/>
      </w:pPr>
      <w:r>
        <w:rPr/>
        <w:t>Le premier facteur implique le principe de contraste perceptuel ; après avoir été précédée de la demande exagérée, la seconde demande apparaît plus modeste et plus raisonnable que présentée seule. Cela n'explique pas entièrement le phénomène, car il suffirait de présenter la demande non réaliste au sujet sans lui demander d'accepter, et par simple contraste la demande réelle paraîtrait plus raisonnable et recevrait un accueil plus favorable ; présentée de cette façon, la stratégie ne fonctionne pas (Cialdini et al, 1975). Les sujets qui ont entendu la demande non réaliste sans avoir à la refuser n'ont accepté l'autre demande que légèrement plus (25 %) que ceux qui n'ont eu que la vraie demande (17 %).</w:t>
      </w:r>
    </w:p>
    <w:p>
      <w:pPr>
        <w:pStyle w:val="NormalWeb"/>
        <w:ind w:right="72" w:firstLine="540"/>
        <w:jc w:val="both"/>
        <w:rPr/>
      </w:pPr>
      <w:r>
        <w:rPr/>
        <w:t xml:space="preserve">Le deuxième facteur expliquant le fonctionnement de la porte dans la figure concerne la présentation de soi. Après avoir refusé une première fois, les gens peuvent craindre de mal paraître aux yeux des autres, de passer pour égoïstes, etc. Ils vont donc acquiescer à une demande ultérieure pour restaurer leur image sociale face aux autres. </w:t>
      </w:r>
    </w:p>
    <w:p>
      <w:pPr>
        <w:pStyle w:val="NormalWeb"/>
        <w:ind w:right="72" w:firstLine="540"/>
        <w:jc w:val="both"/>
        <w:rPr/>
      </w:pPr>
      <w:r>
        <w:rPr/>
        <w:t>Finalement, le mécanisme de concession réciproque vient aussi expliquer le fonctionnement de la technique de la porte dans la figure. Très semblable à la norme de réciprocité, la notion de concession réciproque réfère au fait que la personne qui fait une demande donne l'impression de faire une concession lorsqu'elle revient à la charge avec une demande plus petite. Cela augmente la pression pour que l'autre personne fasse elle aussi une concession. Il en ressort que pour que cette technique fonctionne, il faut donc que les deux mêmes personnes soient impliquées dans la négociation (bargaining) (Cialdini et al., 1975). De même, si la première requête est à ce point extrême qu'elle n'a pas l'air d'une première offre (dans une perspective de négociation), la technique ne fonctionnera pas (Schwarzwald, Raz &amp; Zvibel, 1979).</w:t>
      </w:r>
    </w:p>
    <w:p>
      <w:pPr>
        <w:pStyle w:val="Normal"/>
        <w:ind w:right="72" w:firstLine="540"/>
        <w:jc w:val="both"/>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ind w:right="72" w:firstLine="540"/>
        <w:jc w:val="both"/>
        <w:rPr/>
      </w:pPr>
      <w:r>
        <w:rPr>
          <w:b/>
          <w:bCs/>
          <w:sz w:val="36"/>
          <w:szCs w:val="36"/>
        </w:rPr>
        <w:t>La faveur déguisée</w:t>
      </w:r>
      <w:r>
        <w:rPr/>
        <w:t>. Un ami me racontait son aventure avec cette technique. Il voulait s'acheter une nouvelle automobile. En bon consommateur averti qu'il est, il savait qu'il fallait négocier beaucoup avec les vendeurs pour s'assurer du meilleur prix possible, faute de quoi il savait qu'il se ferait presser comme un citron... Ayant arrêté son choix sur un certain modèle, il alla voir le vendeur en question et commença sa négociation.</w:t>
      </w:r>
    </w:p>
    <w:p>
      <w:pPr>
        <w:pStyle w:val="NormalWeb"/>
        <w:ind w:right="72" w:firstLine="540"/>
        <w:jc w:val="both"/>
        <w:rPr/>
      </w:pPr>
      <w:r>
        <w:rPr/>
        <w:t>Après ce qui a semblé quelques heures de négociations, le vendeur lui fait une offre " définitive ", absolument alléchante, non comparable avec ce qu'il aurait obtenu ailleurs. Il accepta d'emblée cette offre et se voyait déjà au volant de son petit bijou. Il pourrait d'ailleurs partir avec l'automobile tout de suite, lui a-t-on assuré. Mais il y avait un " mais ". Le patron doit approuver toutes les offres que les vendeurs font à leurs clients. Le vendeur s'excusa donc pour aller consulter son patron et obtenir son accord sur le prix fixé. Au bout de quelques minutes, il revient la mine basse... Son patron refuse le prix discuté parce que trop bas et que l'entreprise ne fait alors aucun profit, mais il est d'accord pour tel montant (quelques centaines de dollars de plus). En fait, le prix final était même plus élevé que le prix qu'il aurait obtenu ailleurs (ayant f'ait une tournée des concessionnaires d'automobiles, il connaissait les chiffres). Malgré tout, il a quand même accepté l'offre d'achat de l'auto !</w:t>
      </w:r>
    </w:p>
    <w:p>
      <w:pPr>
        <w:pStyle w:val="NormalWeb"/>
        <w:ind w:right="72" w:firstLine="540"/>
        <w:jc w:val="both"/>
        <w:rPr/>
      </w:pPr>
      <w:r>
        <w:rPr/>
        <w:t>Pour le rassurer, je lui dis qu'il venait d'être la victime d'une faveur déguisée (le fait de connaître le diagnostic aide souvent à la guérison…) ! L'idée de cette technique est que les gens ne connaissent pas tous les coûts réels impliqués dans leur accord, qu'il y a des coûts cachés, mais comme ils sont déjà engagés psychologiquement (Kiesler, l97l), il leur devient difficile de changer d'idée, comme mon ami qui se voyait déjà dans sa voiture neuve, exactement comme il la désirait lorsque le vendeur revenu avec la mauvaise nouvelle qu'il n'obtiendrait pas le prix qu'il espérait, son engagement psychologique a été trop difficile à mettre de côté.</w:t>
      </w:r>
    </w:p>
    <w:p>
      <w:pPr>
        <w:pStyle w:val="NormalWeb"/>
        <w:ind w:right="72" w:firstLine="540"/>
        <w:jc w:val="both"/>
        <w:rPr/>
      </w:pPr>
      <w:r>
        <w:rPr/>
        <w:t xml:space="preserve">Cialdini, Cacioppo, Bassett et Miller (1978) ont utilisé cette technique pour recruter des sujets dans leurs expérimentations. Voici comment ils ont procédé. L'expérimentateur appelait des étudiants pour leur demander de participer à une recherche en psychologie. Dans le groupe expérimental (qui a reçu la faveur déguisée), l'expérimentateur demandait au sujet potentiel s'il était intéressé à participer à une recherche en psychologie (on décrivait en quoi consistait la recherche). Lorsque le sujet avait donné son accord, on ajoutait " Très bien, cela aura lieu lundi à 7 heures du matin, est-ce que cela vous intéresse toujours ? " Dans le groupe témoin, la demande se faisait d'un bloc, c'est-à-dire qu'on demandait au sujet potentiel s'il était intéressé à participer à une recherche en psychologie (on la décrivait) qui aurait lieu le lundi à 7 heures du matin. </w:t>
      </w:r>
      <w:r>
        <w:rPr>
          <w:b/>
          <w:bCs/>
        </w:rPr>
        <w:t>Chez les sujets du groupe témoin, 31 % ont accepté de participer à la recherche. Par contre, chez les sujets du groupe " faveur déguisée " 56 % ont accepté de participer.</w:t>
      </w:r>
      <w:r>
        <w:rPr/>
        <w:t xml:space="preserve"> Peut-être allez-vous penser que les gens ont dit oui sans avoir vraiment l'intention d'y aller. Faux : 24 % des sujets du groupe contrôle (24 % du total, pas de ceux qui ont accepté) sont venus à l'heure déterminée, alors que 53 % du groupe de la faveur déguisée se sont présentés.</w:t>
      </w:r>
    </w:p>
    <w:p>
      <w:pPr>
        <w:pStyle w:val="Normal"/>
        <w:ind w:right="72" w:firstLine="540"/>
        <w:jc w:val="both"/>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ind w:right="72" w:firstLine="540"/>
        <w:jc w:val="both"/>
        <w:rPr/>
      </w:pPr>
      <w:r>
        <w:rPr>
          <w:b/>
          <w:bCs/>
          <w:sz w:val="36"/>
          <w:szCs w:val="36"/>
        </w:rPr>
        <w:t>Ce n'est pas tout !</w:t>
      </w:r>
      <w:r>
        <w:rPr>
          <w:sz w:val="36"/>
          <w:szCs w:val="36"/>
        </w:rPr>
        <w:t xml:space="preserve"> </w:t>
      </w:r>
      <w:r>
        <w:rPr/>
        <w:t>Peut-être vous est-il déjà arrivé en faisant des courses d'être confronté à une offre que vous ne pouviez refuser. Parce que vous étiez le premier ou le dernier ou le nième client de la journée, on vous offrait " juste pour vous " une aubaine tout à fait intéressante : le prix était réduit " juste pour vous " ou l'on ajoutait des petits à-côtés alléchants " juste pour vous ". Comment avez-vous réagi ?</w:t>
      </w:r>
    </w:p>
    <w:p>
      <w:pPr>
        <w:pStyle w:val="NormalWeb"/>
        <w:ind w:right="72" w:firstLine="540"/>
        <w:jc w:val="both"/>
        <w:rPr/>
      </w:pPr>
      <w:r>
        <w:rPr/>
        <w:t xml:space="preserve">Vous avez sans doute sauté sur l'offre. Lorsqu'on la teste dans le contexte sérieux et contrôlé d'une expérimentation, cette démarche fonctionne très bien (Burger, 1986). Sur le campus universitaire, on avait installé un kiosque pour vendre des petits gâteaux. À certains clients qui s'approchaient et s'informaient du prix, l'expérimentateur disait qu'ils coûtaient 0,75 $ chacun. A un autre groupe, il les informait qu'ils coûtaient l $ chacun, mais avant qu'ils n'aient le temps de répondre quoi que ce soit, il réduisait le prix à 0,75 $. Comme le coût des petits gâteaux est finalement le même dans les deux conditions, il ne devrait pas y avoir de différence au plan de la vente. </w:t>
      </w:r>
      <w:r>
        <w:rPr>
          <w:b/>
          <w:bCs/>
        </w:rPr>
        <w:t>Or, on a observé que dans la condition contrôle (prix fixé dès le départ à 0,75 $), on a réalisé 44 % de ventes. Par contre, dans la condition où les sujets croyaient à une réduction soudaine du prix, les ventes ont été de 73 %.</w:t>
      </w:r>
      <w:r>
        <w:rPr/>
        <w:t xml:space="preserve"> Dans une autre variante Burger (1986) a obtenu les mêmes résultats, non pas en diminuant soudainement le prix, mais en ajoutant d'autres objets pour le même prix initial.</w:t>
      </w:r>
    </w:p>
    <w:p>
      <w:pPr>
        <w:pStyle w:val="NormalWeb"/>
        <w:ind w:right="72" w:firstLine="540"/>
        <w:jc w:val="both"/>
        <w:rPr>
          <w:rFonts w:ascii="Arial" w:hAnsi="Arial" w:cs="Arial"/>
          <w:b/>
          <w:b/>
          <w:bCs/>
        </w:rPr>
      </w:pPr>
      <w:r>
        <w:rPr>
          <w:rFonts w:cs="Arial" w:ascii="Arial" w:hAnsi="Arial"/>
          <w:b/>
          <w:bCs/>
        </w:rPr>
        <w:t xml:space="preserve">R.V., Joule &amp; J.-L. Beauvois (1987) </w:t>
      </w:r>
    </w:p>
    <w:p>
      <w:pPr>
        <w:pStyle w:val="NormalWeb"/>
        <w:ind w:right="72" w:firstLine="540"/>
        <w:jc w:val="both"/>
        <w:rPr>
          <w:rFonts w:ascii="Arial" w:hAnsi="Arial" w:cs="Arial"/>
          <w:b/>
          <w:b/>
          <w:bCs/>
        </w:rPr>
      </w:pPr>
      <w:r>
        <w:rPr>
          <w:rFonts w:cs="Arial" w:ascii="Arial" w:hAnsi="Arial"/>
          <w:b/>
          <w:bCs/>
        </w:rPr>
      </w:r>
    </w:p>
    <w:p>
      <w:pPr>
        <w:pStyle w:val="NormalWeb"/>
        <w:ind w:right="72" w:firstLine="540"/>
        <w:jc w:val="both"/>
        <w:rPr>
          <w:rFonts w:ascii="Arial" w:hAnsi="Arial" w:cs="Arial"/>
          <w:b/>
          <w:b/>
          <w:bCs/>
        </w:rPr>
      </w:pPr>
      <w:r>
        <w:rPr>
          <w:rFonts w:cs="Arial" w:ascii="Arial" w:hAnsi="Arial"/>
          <w:b/>
          <w:bCs/>
        </w:rPr>
      </w:r>
    </w:p>
    <w:p>
      <w:pPr>
        <w:pStyle w:val="NormalWeb"/>
        <w:ind w:right="72" w:firstLine="617"/>
        <w:jc w:val="both"/>
        <w:rPr>
          <w:b/>
          <w:b/>
          <w:bCs/>
          <w:i/>
          <w:i/>
          <w:iCs/>
          <w:color w:val="330033"/>
        </w:rPr>
      </w:pPr>
      <w:r>
        <w:rPr>
          <w:b/>
          <w:bCs/>
          <w:i/>
          <w:iCs/>
          <w:color w:val="330033"/>
        </w:rPr>
        <w:t>La psychologie sociale se donne pour but d'essayer d'expliquer les interactions ou plutôt les conflits entre les individus et entre l'individu et le groupe (la société). Si vous voulez en savoir plus je vous conseille fortement de lire le"petit traité de manipulation à l'usage des honnêtes gens" R.V.Joule et J.LBeauvois, aux éditions "vie sociale", qui pourrait vous être fort utile pour votre vie de tous les jours.</w:t>
      </w:r>
    </w:p>
    <w:p>
      <w:pPr>
        <w:pStyle w:val="NormalWeb"/>
        <w:ind w:right="72" w:firstLine="617"/>
        <w:jc w:val="both"/>
        <w:rPr>
          <w:b/>
          <w:b/>
          <w:bCs/>
          <w:i/>
          <w:i/>
          <w:iCs/>
          <w:color w:val="330033"/>
        </w:rPr>
      </w:pPr>
      <w:r>
        <w:rPr>
          <w:b/>
          <w:bCs/>
          <w:i/>
          <w:iCs/>
          <w:color w:val="330033"/>
        </w:rPr>
      </w:r>
    </w:p>
    <w:p>
      <w:pPr>
        <w:pStyle w:val="NormalWeb"/>
        <w:spacing w:before="280" w:after="280"/>
        <w:ind w:right="72" w:firstLine="617"/>
        <w:jc w:val="center"/>
        <w:rPr/>
      </w:pPr>
      <w:hyperlink r:id="rId3">
        <w:r>
          <w:rPr>
            <w:rStyle w:val="InternetLink"/>
            <w:rFonts w:cs="Arial" w:ascii="Arial" w:hAnsi="Arial"/>
            <w:b/>
            <w:bCs/>
            <w:szCs w:val="72"/>
          </w:rPr>
          <w:t>Cl@irobscur.cjb.net</w:t>
        </w:r>
      </w:hyperlink>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Policepardfaut">
    <w:name w:val="Police par défaut"/>
    <w:qFormat/>
    <w:rPr/>
  </w:style>
  <w:style w:type="character" w:styleId="InternetLink">
    <w:name w:val="Hyperlink"/>
    <w:basedOn w:val="Policepardfaut"/>
    <w:rPr>
      <w:color w:val="FF6600"/>
      <w:u w:val="single"/>
    </w:rPr>
  </w:style>
  <w:style w:type="character" w:styleId="Times111">
    <w:name w:val="times111"/>
    <w:basedOn w:val="Policepardfaut"/>
    <w:qFormat/>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irobscur.cjb.net/" TargetMode="External"/><Relationship Id="rId3" Type="http://schemas.openxmlformats.org/officeDocument/2006/relationships/hyperlink" Target="http://www.clairobscur.cj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0:53:00Z</dcterms:created>
  <dc:creator>medjdoub</dc:creator>
  <dc:description/>
  <dc:language>en-US</dc:language>
  <cp:lastModifiedBy>medjdoub</cp:lastModifiedBy>
  <dcterms:modified xsi:type="dcterms:W3CDTF">2002-10-11T13:58:00Z</dcterms:modified>
  <cp:revision>24</cp:revision>
  <dc:subject/>
  <dc:title>Psychologie sociale</dc:title>
</cp:coreProperties>
</file>